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bookmarkStart w:id="2" w:name="_Hlk56776640"/>
      <w:r>
        <w:rPr>
          <w:b/>
          <w:bCs/>
          <w:sz w:val="28"/>
          <w:szCs w:val="28"/>
        </w:rPr>
        <w:t>Абинского городского поселения Абинского района</w:t>
      </w:r>
      <w:bookmarkEnd w:id="2"/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2 статьи 33 Градостроительного кодекса Российской Федерации, статьей 15 Федерального закона                                       от 6 октября 2003 г. № 131-ФЗ «Об общих принципах организации местного самоуправления в Российской Федерации», статьями 27, 38, 65 устава муниципального образования Абинский муниципальный район Краснодарского края, решением Совета муниципального образования Абинский район                              от 22 июня 2020 г. № 749-с «О принятии органами местного самоуправления муниципального образования Абинский район полномочий органов местного самоуправления Абинского городского поселения Абинского района по решению вопросов местного значения в сфере градостроительной деятельности», постановлением администрации муниципального образования Абинский район от 17 июня 2025 г. № 666 «Об образовании комиссии 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», учитывая </w:t>
      </w:r>
      <w:r>
        <w:rPr>
          <w:rFonts w:eastAsia="Calibri"/>
          <w:bCs/>
          <w:sz w:val="28"/>
          <w:szCs w:val="28"/>
          <w:lang w:eastAsia="en-US"/>
        </w:rPr>
        <w:t>протокол общественных обсуждений                               и заключение о результатах общественных обсуждений                                         от 28 июля 2025 г.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решение комиссии по развитию экономических основ местного самоуправления, Совет муниципального образования Абинский район                                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правила землепользования и застройки Абинского городского поселения Абинского района, утвержденные решением Совета Абинского городского поселения Абинского района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5 октябр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12 г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№ 353-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«Об утверждении правил землепользования и застройки Абинского городского поселения Абинского района»</w:t>
      </w:r>
      <w:r>
        <w:rPr>
          <w:sz w:val="28"/>
          <w:szCs w:val="28"/>
        </w:rPr>
        <w:t xml:space="preserve"> (далее − правила землепользования и застройки)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bookmarkStart w:id="3" w:name="_Hlk212466439"/>
      <w:bookmarkEnd w:id="3"/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) опубликовать настоящее решение 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менения в правила землепользования и застройки</w:t>
      </w:r>
      <w:r>
        <w:rPr>
          <w:color w:val="000000"/>
          <w:sz w:val="28"/>
          <w:szCs w:val="28"/>
        </w:rPr>
        <w:t xml:space="preserve"> и разместить их на официальном</w:t>
      </w:r>
      <w:r>
        <w:rPr>
          <w:sz w:val="28"/>
          <w:szCs w:val="28"/>
        </w:rPr>
        <w:t xml:space="preserve">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>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я в правила землепользования и застройки   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                                                              А.Л. Бирюко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4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5" w:name="_Hlk532119701"/>
      <w:r>
        <w:rPr>
          <w:sz w:val="28"/>
          <w:szCs w:val="28"/>
        </w:rPr>
        <w:t xml:space="preserve">Абинский район                                                                                     </w:t>
      </w:r>
      <w:bookmarkEnd w:id="5"/>
      <w:r>
        <w:rPr>
          <w:sz w:val="28"/>
          <w:szCs w:val="28"/>
        </w:rPr>
        <w:t>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bookmarkStart w:id="6" w:name="_Hlk212466439"/>
      <w:bookmarkStart w:id="7" w:name="_Hlk212466439"/>
      <w:bookmarkEnd w:id="7"/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bookmarkStart w:id="8" w:name="_Hlk69402049"/>
      <w:bookmarkEnd w:id="8"/>
      <w:r>
        <w:rPr>
          <w:bCs/>
          <w:sz w:val="28"/>
          <w:szCs w:val="28"/>
        </w:rPr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бинского городского поселения Абинского района»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9" w:name="_Hlk69402049"/>
      <w:bookmarkStart w:id="10" w:name="_Hlk69402049"/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1" w:name="_Hlk48025464"/>
      <w:bookmarkEnd w:id="11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2" w:name="_Hlk48025464"/>
      <w:bookmarkEnd w:id="12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</w:t>
      </w:r>
      <w:bookmarkStart w:id="13" w:name="_Hlk207869841"/>
      <w:r>
        <w:rPr>
          <w:color w:val="000000"/>
          <w:sz w:val="28"/>
          <w:szCs w:val="28"/>
        </w:rPr>
        <w:t>С.Н. Юхно</w:t>
      </w:r>
      <w:bookmarkEnd w:id="1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4" w:name="_Hlk67821975"/>
      <w:bookmarkEnd w:id="14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Абин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/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2. администрация Абинского город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2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5" w:name="_Hlk67821975"/>
      <w:bookmarkEnd w:id="15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/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1-07T11:36:00Z</cp:lastPrinted>
  <dcterms:modified xsi:type="dcterms:W3CDTF">2025-11-07T08:38:00Z</dcterms:modified>
  <cp:revision>144</cp:revision>
  <dc:subject/>
  <dc:title>О работе по взысканию задолженности</dc:title>
</cp:coreProperties>
</file>