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End w:id="0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bookmarkStart w:id="1" w:name="_Hlk56776640"/>
      <w:bookmarkStart w:id="2" w:name="_Hlk70936104"/>
      <w:bookmarkStart w:id="3" w:name="_Hlk70933986"/>
      <w:bookmarkEnd w:id="1"/>
      <w:r>
        <w:rPr>
          <w:rFonts w:eastAsia="Calibri"/>
          <w:b/>
          <w:bCs/>
          <w:sz w:val="28"/>
          <w:szCs w:val="28"/>
          <w:lang w:eastAsia="en-US"/>
        </w:rPr>
        <w:t xml:space="preserve">Ольгинского </w:t>
      </w:r>
      <w:r>
        <w:rPr>
          <w:b/>
          <w:bCs/>
          <w:sz w:val="28"/>
          <w:szCs w:val="28"/>
        </w:rPr>
        <w:t xml:space="preserve">сельского поселения Абинского района </w:t>
      </w:r>
      <w:bookmarkEnd w:id="2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2 статьи 33 Градостроительного кодекса Российской Федерации, статьей 15 Федерального закона                                       от 6 октября 2003 г. № 131-ФЗ «Об общих принципах организации местного самоуправления в Российской Федерации», статьями 27, 38, 65 устава муниципального образования Абинский муниципальный район Краснодарского края, постановлением администрации муниципального образования Абинский                  район от 17 июня 2025 г. № 666 «Об образовании комиссии по подготовке проекта правил землепользования и застройки территорий городских и сельских поселений Абинского муниципального района Краснодарского края», учитывая протокол общественных обсуждений и заключение о результатах                    общественных обсуждений от 14 июля 2025 г.,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 Утвердить изменения, вносимые 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рави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землепользования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 xml:space="preserve">и застройки </w:t>
      </w:r>
      <w:r>
        <w:rPr>
          <w:bCs/>
          <w:sz w:val="28"/>
          <w:szCs w:val="28"/>
        </w:rPr>
        <w:t>Ольгинского</w:t>
      </w:r>
      <w:r>
        <w:rPr>
          <w:sz w:val="28"/>
          <w:szCs w:val="28"/>
          <w:lang w:val="en-US"/>
        </w:rPr>
        <w:t xml:space="preserve">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Аб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района, утвержденные решением </w:t>
      </w:r>
      <w:bookmarkStart w:id="4" w:name="_Hlk70936041"/>
      <w:r>
        <w:rPr>
          <w:sz w:val="28"/>
          <w:szCs w:val="28"/>
          <w:lang w:val="en-US"/>
        </w:rPr>
        <w:t>Совета Ольгин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оселения Абинского района</w:t>
      </w:r>
      <w:r>
        <w:rPr>
          <w:sz w:val="28"/>
          <w:szCs w:val="28"/>
        </w:rPr>
        <w:t xml:space="preserve"> </w:t>
      </w:r>
      <w:bookmarkEnd w:id="4"/>
      <w:r>
        <w:rPr>
          <w:rFonts w:eastAsia="Calibri"/>
          <w:color w:val="000000"/>
          <w:sz w:val="28"/>
          <w:szCs w:val="28"/>
        </w:rPr>
        <w:t xml:space="preserve">от 20 июня 2014 г. № 311-с «Об утверждении правил землепользования и застройки Ольгинского </w:t>
      </w:r>
      <w:r>
        <w:rPr>
          <w:sz w:val="28"/>
          <w:szCs w:val="28"/>
          <w:lang w:val="en-US"/>
        </w:rPr>
        <w:t>сельского поселения Абинского район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далее −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авила землепользования и застройки)</w:t>
      </w:r>
      <w:r>
        <w:rPr>
          <w:sz w:val="28"/>
          <w:szCs w:val="28"/>
        </w:rPr>
        <w:t>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убликование настоящего решения и изменений                          в Правила землепользования и застройки и размещение их на                          официальном сайте органов местного самоуправления муниципального образования Абинский район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я в Правила землепользования и застройки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bookmarkStart w:id="5" w:name="_Hlk532119701"/>
      <w:r>
        <w:rPr>
          <w:sz w:val="28"/>
          <w:szCs w:val="28"/>
        </w:rPr>
        <w:t>Исполняющий обязанност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snapToGrid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6" w:name="_Hlk532119701"/>
      <w:r>
        <w:rPr>
          <w:sz w:val="28"/>
          <w:szCs w:val="28"/>
        </w:rPr>
        <w:t xml:space="preserve">Абинский район                                                                                          </w:t>
      </w:r>
      <w:bookmarkEnd w:id="6"/>
      <w:r>
        <w:rPr>
          <w:sz w:val="28"/>
          <w:szCs w:val="28"/>
        </w:rPr>
        <w:t>В.П. Борец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7" w:name="_Hlk69402049"/>
      <w:bookmarkEnd w:id="7"/>
      <w:r>
        <w:rPr>
          <w:bCs/>
          <w:sz w:val="28"/>
          <w:szCs w:val="28"/>
        </w:rPr>
        <w:t>«О внесении изменений в правила землепользования и застройки Ольгинского сель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8" w:name="_Hlk69402049"/>
      <w:bookmarkStart w:id="9" w:name="_Hlk69402049"/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/>
      </w:pPr>
      <w:r>
        <w:rPr>
          <w:sz w:val="28"/>
          <w:szCs w:val="28"/>
        </w:rPr>
        <w:t>основ местного самоуправления                                                         В.В. Пас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Н. 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/>
      </w:pPr>
      <w:bookmarkStart w:id="10" w:name="_Hlk67821975"/>
      <w:bookmarkEnd w:id="10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58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Ольгин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Ольгин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/>
      </w:pPr>
      <w:bookmarkStart w:id="11" w:name="_Hlk67821975"/>
      <w:bookmarkEnd w:id="11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/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2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5-10-21T11:48:00Z</cp:lastPrinted>
  <dcterms:modified xsi:type="dcterms:W3CDTF">2025-10-21T08:48:00Z</dcterms:modified>
  <cp:revision>164</cp:revision>
  <dc:subject/>
  <dc:title>О работе по взысканию задолженности</dc:title>
</cp:coreProperties>
</file>