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bookmarkStart w:id="0" w:name="_Hlk56776640"/>
      <w:bookmarkEnd w:id="0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 xml:space="preserve">й </w:t>
      </w:r>
      <w:r>
        <w:rPr>
          <w:b/>
          <w:bCs/>
          <w:sz w:val="28"/>
          <w:szCs w:val="28"/>
          <w:lang w:val="en-US"/>
        </w:rPr>
        <w:t xml:space="preserve">в </w:t>
      </w:r>
      <w:r>
        <w:rPr>
          <w:b/>
          <w:bCs/>
          <w:sz w:val="28"/>
          <w:szCs w:val="28"/>
        </w:rPr>
        <w:t>правила землепользования и застройки</w:t>
      </w:r>
    </w:p>
    <w:p>
      <w:pPr>
        <w:pStyle w:val="Normal"/>
        <w:jc w:val="center"/>
        <w:rPr>
          <w:sz w:val="28"/>
          <w:szCs w:val="28"/>
        </w:rPr>
      </w:pPr>
      <w:bookmarkStart w:id="1" w:name="_Hlk56776640"/>
      <w:bookmarkStart w:id="2" w:name="_Hlk70936104"/>
      <w:bookmarkStart w:id="3" w:name="_Hlk70933986"/>
      <w:bookmarkEnd w:id="1"/>
      <w:r>
        <w:rPr>
          <w:b/>
          <w:bCs/>
          <w:sz w:val="28"/>
          <w:szCs w:val="28"/>
        </w:rPr>
        <w:t xml:space="preserve">территории Холмского сельского поселения Абинского района </w:t>
      </w:r>
      <w:bookmarkEnd w:id="2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части 2 статьи 33 Градостроительного кодекса Российской Федерации, статьей 15 Федерального закона                                        от 6 октября 2003 г. № 131-ФЗ «Об общих принципах организации                       местного самоуправления в Российской Федерации», статьями 27, 38, 65 устава муниципального образования Абинский муниципальный район Краснодарского края, постановлением администрации муниципального образования Абинский район от 17 июня 2025 г. № 666 «Об образовании комиссии по подготовке проекта правил землепользования и застройки территорий городских и сельских поселений Абинского муниципального района Краснодарского края», учитывая протокол общественных обсуждений и заключение о результатах общественных обсуждений от 14 июля 2025 г.,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я, вносимы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равила землепользования 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>и застройки территории Холмского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Абинского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 xml:space="preserve">района, утвержденные решением </w:t>
      </w:r>
      <w:bookmarkStart w:id="4" w:name="_Hlk70936041"/>
      <w:r>
        <w:rPr>
          <w:sz w:val="28"/>
          <w:szCs w:val="28"/>
          <w:lang w:val="en-US"/>
        </w:rPr>
        <w:t xml:space="preserve">Совета Холмского сельского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поселения Абинск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т</w:t>
      </w:r>
      <w:bookmarkEnd w:id="4"/>
      <w:r>
        <w:rPr>
          <w:sz w:val="28"/>
          <w:szCs w:val="28"/>
          <w:lang w:val="en-US"/>
        </w:rPr>
        <w:t xml:space="preserve"> 29 декабря 2012 г. № 317-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б утвержден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равил землепользования и застройки территории Холмского 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t>сельского поселения Абинского района»</w:t>
      </w:r>
      <w:r>
        <w:rPr/>
        <w:t xml:space="preserve"> </w:t>
      </w:r>
      <w:r>
        <w:rPr>
          <w:sz w:val="28"/>
          <w:szCs w:val="28"/>
          <w:lang w:val="en-US"/>
        </w:rPr>
        <w:t>(далее − правила землепользования и застройки)</w:t>
      </w:r>
      <w:r>
        <w:rPr>
          <w:sz w:val="28"/>
          <w:szCs w:val="28"/>
        </w:rPr>
        <w:t>, 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обеспечить опубликование настоящего решения и изменений                          в правила землепользования и застройки и размещение их на                         официальном сайте органов местного самоуправления муниципального образования Абинский район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стить изменения в правила землепользования и застройки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/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bookmarkStart w:id="5" w:name="_Hlk532119701"/>
      <w:r>
        <w:rPr>
          <w:sz w:val="28"/>
          <w:szCs w:val="28"/>
        </w:rPr>
        <w:t>Исполняющий обязанности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snapToGrid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bookmarkStart w:id="6" w:name="_Hlk532119701"/>
      <w:r>
        <w:rPr>
          <w:sz w:val="28"/>
          <w:szCs w:val="28"/>
        </w:rPr>
        <w:t xml:space="preserve">Абинский район                                                                                          </w:t>
      </w:r>
      <w:bookmarkEnd w:id="6"/>
      <w:r>
        <w:rPr>
          <w:sz w:val="28"/>
          <w:szCs w:val="28"/>
        </w:rPr>
        <w:t>В.П. Борец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7" w:name="_Hlk69402049"/>
      <w:bookmarkEnd w:id="7"/>
      <w:r>
        <w:rPr>
          <w:bCs/>
          <w:sz w:val="28"/>
          <w:szCs w:val="28"/>
        </w:rPr>
        <w:t>«О внесении изменений в правила землепользования и застройки территории Холмского сельского 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8" w:name="_Hlk69402049"/>
      <w:bookmarkStart w:id="9" w:name="_Hlk69402049"/>
      <w:bookmarkEnd w:id="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/>
      </w:pPr>
      <w:r>
        <w:rPr>
          <w:sz w:val="28"/>
          <w:szCs w:val="28"/>
        </w:rPr>
        <w:t>основ местного самоуправления                                                         В.В. Паст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              Д.С. Ду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Н. Ю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0" w:name="_Hlk67821975"/>
      <w:bookmarkEnd w:id="10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58" w:firstLine="709"/>
        <w:jc w:val="both"/>
        <w:rPr/>
      </w:pPr>
      <w:r>
        <w:rPr>
          <w:rFonts w:eastAsia="Calibri"/>
          <w:bCs/>
          <w:lang w:eastAsia="en-US"/>
        </w:rPr>
        <w:t>«О внесении изменений в правила землепользования и застройки территории                                        Холмского сель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3. администрация Холм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1" w:name="_Hlk67821975"/>
      <w:bookmarkEnd w:id="11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User</cp:lastModifiedBy>
  <cp:lastPrinted>2025-10-21T11:50:00Z</cp:lastPrinted>
  <dcterms:modified xsi:type="dcterms:W3CDTF">2025-10-21T08:50:00Z</dcterms:modified>
  <cp:revision>160</cp:revision>
  <dc:subject/>
  <dc:title>О работе по взысканию задолженности</dc:title>
</cp:coreProperties>
</file>