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ей работодателей муниципального образования Абинский район, которым устанавливаются (вводятся) квоты для приема на работу граждан, испытывающих трудности в поиске работы,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целях обеспечения дополнительных гарантий занятости населения граждан, испытывающих трудности в поиске работы, снижения социальной напряженности на рынке труда в муниципальном образовании Абинский район, руководствуясь Трудовым кодексом Российской Федерации, Федеральным законом от 24 ноября 1995 г. № 181-ФЗ «О социальной защите инвалидов в Российской Федерации», Законом Российской Федерации от                   19 апреля 1991 г. № 1032-1 «О занятости населения в Российской Федерации», Постановлением Правительства Российской Федерации от 14 марта 2022 г.                     № 366 «Об утверждении правил выполнения работодателем квоты для приема на работу инвалидов при оформлении трудовых отношений с инвалидами на любое рабочее место», Законом Краснодарского края от 8 февраля 2000 г.                   № 231-КЗ «О квотировании рабочих мест в Краснодарском крае», администрация муниципального образования Абинский район                                         </w:t>
      </w:r>
      <w:r>
        <w:rPr>
          <w:bCs/>
          <w:sz w:val="28"/>
          <w:szCs w:val="28"/>
        </w:rPr>
        <w:t>п о с т а н о в л я е т:</w:t>
      </w:r>
    </w:p>
    <w:p>
      <w:pPr>
        <w:pStyle w:val="Heading1"/>
        <w:spacing w:before="0" w:after="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еречен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ботодателей муниципального образования Абинский район с численностью работников бо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0 человек, которым установлены квота для приема на работу граждан, испытывающих трудности в поиске работы (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олодежь (несовершеннолетние в возрасте от 14 до 18 лет, граждане в возрасте от 18 до 25 лет, имеющие среднее профессиональное образование или высшее образование и ищущие работу в течение года с даты выдачи им документа об образовании и о квалификации); лица, освобожденные из учреждений, исполняющих наказание в виде лишения свободы, - до погашения судимости; граждане, прошедшие курс лечения и реабилитации от наркомании и (или) алкоголизма; одинокие и многодетные родители, воспитывающие несовершеннолетних детей, детей-инвалидов; граждане, уволенные с военной службы, и члены их семей; граждане предпенсионного возраст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2025 год (приложение 1).</w:t>
      </w:r>
    </w:p>
    <w:p>
      <w:pPr>
        <w:pStyle w:val="Normal"/>
        <w:spacing w:before="0" w:after="0"/>
        <w:ind w:right="-39" w:firstLine="709"/>
        <w:contextualSpacing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Утвердить перечень работодателей муниципального образования Абинский район с численностью работников не менее чем 35 человек, для которых вводятся квоты для приема на работу инвалидов,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>имеющих в соответствии индивидуальной программой реабилитации или абилитации инвалида рекомендации к труду, на 2025 год (приложение 2).</w:t>
      </w:r>
      <w:r>
        <w:rPr/>
        <w:t xml:space="preserve">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Общему отделу администрации муниципального образования Абинский район (Савельева О.В.) опубликовать настоящее постановление в  общественно-политической газете «Восход» Абинского района Краснодарского края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остановление вступает в силу по истечении месяца со дня его официального опубликования и распространяется на правоотношения, возникающие с 1 января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инский район                                </w:t>
        <w:tab/>
        <w:tab/>
        <w:t xml:space="preserve">                                         И.В. Биу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бинский район от__________________№_________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еречней работодателей муниципального образования Абинский район, которым устанавливаются (вводятся) квоты для приема на работу граждан, испытывающих трудности в поиске работ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в по социальным вопросам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                                                                                      С.В. Юхн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                                                                       И.В. Рейз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</w:rPr>
        <w:t>Исполняющим обязан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я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вопросы социального развития)                                                           С.Г. Браниш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                                                   А.В. Семендя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О.В. Саве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, управляющий делами                                                Т.И. Червин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бинский район от__________________№_________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еречней работодателей муниципального образования Абинский район, которым устанавливаются (вводятся) квоты для приема на работу граждан, испытывающих трудности в поиске работы,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851"/>
        <w:rPr/>
      </w:pPr>
      <w:r>
        <w:rPr>
          <w:b/>
          <w:color w:val="000000"/>
          <w:sz w:val="28"/>
          <w:szCs w:val="28"/>
        </w:rPr>
        <w:t xml:space="preserve">Проект постановления внесен: </w:t>
      </w:r>
      <w:r>
        <w:rPr>
          <w:bCs/>
          <w:color w:val="000000"/>
          <w:sz w:val="28"/>
          <w:szCs w:val="28"/>
        </w:rPr>
        <w:t xml:space="preserve">отделом по социальным вопросам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 разослать:</w:t>
      </w:r>
    </w:p>
    <w:p>
      <w:pPr>
        <w:pStyle w:val="Normal"/>
        <w:numPr>
          <w:ilvl w:val="0"/>
          <w:numId w:val="3"/>
        </w:numPr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дел по социальным вопросам.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тдел профилактики правонарушений.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Управление образования.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тдел культуры.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тдел кадров.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тдел по физической культуре и спорту.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ГКУ КК - УСЗН в Абинском районе.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ГКУ КК ЦЗН Абинского района.</w:t>
      </w:r>
    </w:p>
    <w:p>
      <w:pPr>
        <w:pStyle w:val="Normal"/>
        <w:suppressAutoHyphens w:val="true"/>
        <w:ind w:left="12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меститель начальника отдела </w:t>
      </w:r>
    </w:p>
    <w:p>
      <w:pPr>
        <w:pStyle w:val="Normal"/>
        <w:suppressAutoHyphens w:val="true"/>
        <w:rPr/>
      </w:pPr>
      <w:r>
        <w:rPr>
          <w:bCs/>
          <w:color w:val="000000"/>
          <w:sz w:val="28"/>
          <w:szCs w:val="28"/>
        </w:rPr>
        <w:t>по социальным вопросам                                                                       И.В. Рейзова</w:t>
      </w:r>
    </w:p>
    <w:p>
      <w:pPr>
        <w:pStyle w:val="Normal"/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7.11.2023 г.</w:t>
      </w:r>
    </w:p>
    <w:p>
      <w:pPr>
        <w:pStyle w:val="Normal"/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708" w:firstLine="285"/>
        <w:rPr>
          <w:sz w:val="28"/>
          <w:szCs w:val="24"/>
        </w:rPr>
      </w:pPr>
      <w:r>
        <w:rPr>
          <w:b/>
          <w:color w:val="000000"/>
          <w:sz w:val="26"/>
          <w:szCs w:val="26"/>
        </w:rPr>
        <w:t xml:space="preserve">Выдано: </w:t>
      </w:r>
      <w:r>
        <w:rPr>
          <w:bCs/>
          <w:color w:val="000000"/>
          <w:sz w:val="26"/>
          <w:szCs w:val="26"/>
          <w:u w:val="single"/>
        </w:rPr>
        <w:t>__________________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7655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655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/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basedOn w:val="Style11"/>
    <w:qFormat/>
    <w:rPr/>
  </w:style>
  <w:style w:type="character" w:styleId="21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44:00Z</dcterms:created>
  <dc:creator>Виктория</dc:creator>
  <dc:description/>
  <cp:keywords/>
  <dc:language>en-US</dc:language>
  <cp:lastModifiedBy>Абинский район</cp:lastModifiedBy>
  <cp:lastPrinted>2022-11-15T15:13:00Z</cp:lastPrinted>
  <dcterms:modified xsi:type="dcterms:W3CDTF">2024-10-04T10:58:00Z</dcterms:modified>
  <cp:revision>47</cp:revision>
  <dc:subject/>
  <dc:title>О внесении изменений в перечень организаций  Абинского  района, для  которых  устанавливаются  квоты  рабочих  мест  для  приема  на  работу  инвалидов, молодежи, граждан, освобожденных  из  мест  лишения  свободы – до  погашения  судимости, а также  гра</dc:title>
</cp:coreProperties>
</file>