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3600" w:firstLine="720"/>
        <w:rPr/>
      </w:pPr>
      <w:r>
        <w:rPr/>
        <w:drawing>
          <wp:inline distT="0" distB="0" distL="0" distR="0">
            <wp:extent cx="52133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Р Е Ш Е Н И 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36"/>
        </w:rPr>
      </w:pPr>
      <w:r>
        <w:rPr>
          <w:sz w:val="36"/>
        </w:rPr>
        <w:t>Совета муниципального образования</w:t>
      </w:r>
    </w:p>
    <w:p>
      <w:pPr>
        <w:pStyle w:val="Heading3"/>
        <w:rPr>
          <w:sz w:val="36"/>
        </w:rPr>
      </w:pPr>
      <w:r>
        <w:rPr>
          <w:sz w:val="36"/>
        </w:rPr>
        <w:t>Абинский райо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от _______________                                                                                                       №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Абинск</w:t>
      </w:r>
    </w:p>
    <w:p>
      <w:pPr>
        <w:pStyle w:val="Normal"/>
        <w:ind w:right="-39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 внесении изменения в решение Совета муниципального образования Абинский район от 27 июля 2016 г. № 142-с «Об утверждении Полож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</w:rPr>
        <w:t>о звании «Почетный гражданин Абинского района»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Принято __________2024 г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В соответствии со статьей 64 устава муниципального образования Абинский район, учитывая решение бюджетной комиссии и комиссии по развитию местного самоуправления, Совет муниципального образования Абинский район</w:t>
      </w:r>
      <w:r>
        <w:rPr>
          <w:color w:val="000000"/>
          <w:sz w:val="27"/>
          <w:szCs w:val="27"/>
        </w:rPr>
        <w:t xml:space="preserve"> р е ш и 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1. Внести в решение Совета муниципального образования Абинский район от 27 июля 2016 г. № 142-с «Об утверждении Положения о звании «Почетный гражданин Абинского района» изменение, изложив пункт 13 Положения о звании «Почетный гражданин Абинского района»,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«13. Лицу, удостоенному звания «Почетный гражданин», вручается удостоверение, подписанное главой муниципального образования Абинский район, в соответствии с описанием удостоверения Почетного гражданина Абинского района согласно приложению, лента Почетного гражданина Абинского района, а также </w:t>
      </w:r>
      <w:r>
        <w:rPr>
          <w:sz w:val="27"/>
          <w:szCs w:val="27"/>
        </w:rPr>
        <w:t xml:space="preserve">выплачивается единовременная денежная выплата в размере </w:t>
        <w:br/>
        <w:t>50 000 (пятьдесят тысяч) рублей за счет средств бюджета муниципального образования Абинский район, в порядке, установленном Советом муниципального образования Абинский район.</w:t>
      </w:r>
      <w:r>
        <w:rPr>
          <w:rFonts w:eastAsia="Calibri"/>
          <w:sz w:val="27"/>
          <w:szCs w:val="27"/>
          <w:lang w:eastAsia="en-US"/>
        </w:rPr>
        <w:t>»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Администрации муниципального образования Абинский район           опубликовать настоящее решение в газете «Восход»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  <w:tab/>
      </w:r>
    </w:p>
    <w:p>
      <w:pPr>
        <w:pStyle w:val="Normal"/>
        <w:ind w:firstLine="3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3. Решение вступает в силу на следующий день после дня его официального опубликования.</w:t>
      </w:r>
    </w:p>
    <w:p>
      <w:pPr>
        <w:pStyle w:val="Normal"/>
        <w:ind w:firstLine="3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3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образования Абинский район                                                                    А.Л. Бирюко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Абинский район                                                                                          И.В. Биушк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34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22:00Z</dcterms:created>
  <dc:creator>mash1</dc:creator>
  <dc:description/>
  <cp:keywords/>
  <dc:language>en-US</dc:language>
  <cp:lastModifiedBy>Dudka</cp:lastModifiedBy>
  <cp:lastPrinted>2024-10-09T08:22:00Z</cp:lastPrinted>
  <dcterms:modified xsi:type="dcterms:W3CDTF">2024-10-10T05:14:00Z</dcterms:modified>
  <cp:revision>9</cp:revision>
  <dc:subject/>
  <dc:title> </dc:title>
</cp:coreProperties>
</file>