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Style16"/>
              <w:ind w:firstLine="14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Style16"/>
              <w:ind w:firstLine="21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14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               из бюджета муниципального образования Абинский район                        на возмещение недополученных доходов лицам, осуществляющим перевозки граждан по муниципальным маршрутам регулярных перевозок                 в границах муниципального образования Абинский район                        в пригородном и междугородном сообщении</w:t>
            </w:r>
          </w:p>
          <w:p>
            <w:pPr>
              <w:pStyle w:val="Style16"/>
              <w:ind w:firstLine="2167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ечисление субсидий из бюджета муниципального образования Абинский район на возмещение недополученных доходов лицам, осуществляющим перевозки граждан по муниципальным маршрутам регулярных перевозок в границах муниципального образования Абинский район в пригородном и междугородном сообщени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индивидуального предпринимателя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еречислить субсидию из бюджета муниципального образования Абинский район юридическим лицам и индивидуальным предпринимателям, осуществляющим перевозки граждан по муниципальным маршрутам регулярных перевозок в границах муниципального образования Абинский район                               в пригородном и междугородном сообщении, в размере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ифрой, прописью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условиях соглашения о предоставлении субсидий от ________ № _____, заключенного между 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индивидуального предпринимателя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дминистрацией муниципального образования Абинский район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субсидии: ______________________________________________________________________.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32"/>
        <w:gridCol w:w="257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4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                                        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одпись    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hanging="0"/>
        <w:jc w:val="left"/>
        <w:rPr>
          <w:rStyle w:val="FontStyle3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hanging="0"/>
        <w:jc w:val="left"/>
        <w:rPr>
          <w:rStyle w:val="FontStyle3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hanging="0"/>
        <w:jc w:val="left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Начальник управления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ЖКХ, транспорта и связи                                                                       М.В. Барская</w:t>
      </w:r>
    </w:p>
    <w:p>
      <w:pPr>
        <w:pStyle w:val="Style81"/>
        <w:widowControl/>
        <w:tabs>
          <w:tab w:val="clear" w:pos="708"/>
          <w:tab w:val="left" w:pos="851" w:leader="none"/>
          <w:tab w:val="left" w:pos="10490" w:leader="none"/>
        </w:tabs>
        <w:ind w:right="-1" w:hanging="0"/>
        <w:jc w:val="left"/>
        <w:rPr>
          <w:rStyle w:val="FontStyle36"/>
          <w:sz w:val="28"/>
          <w:szCs w:val="28"/>
        </w:rPr>
      </w:pPr>
      <w:r>
        <w:rPr/>
      </w:r>
    </w:p>
    <w:sectPr>
      <w:type w:val="nextPage"/>
      <w:pgSz w:w="11906" w:h="16838"/>
      <w:pgMar w:left="1531" w:right="45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ujur02</dc:creator>
  <dc:description/>
  <cp:keywords/>
  <dc:language>en-US</dc:language>
  <cp:lastModifiedBy>user</cp:lastModifiedBy>
  <cp:lastPrinted>2023-07-05T15:44:00Z</cp:lastPrinted>
  <dcterms:modified xsi:type="dcterms:W3CDTF">2024-08-13T08:23:00Z</dcterms:modified>
  <cp:revision>26</cp:revision>
  <dc:subject/>
  <dc:title>Приложение № 4</dc:title>
</cp:coreProperties>
</file>