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муниципального образования Абинский район от 30 июня 2021 г. №863 «О ежегодном проведении торжественного приема главой муниципального образования Абинский район выпускников 11- х классов общеобразовательных организаций муниципального образования Абинский район,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казавших высокие результаты в обучении»</w:t>
      </w:r>
    </w:p>
    <w:p>
      <w:pPr>
        <w:pStyle w:val="Normal"/>
        <w:ind w:right="-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выпускников 11-х классов общеобразовательных организаций муниципального образования Абинский район, показавших высокие результаты в обучении, в рамках реализации пункта 26 части 1 статьи 34, части 4 статьи 77 Федерального закона от 29 декабря 2012 г. № 273-ФЗ «Об образовании в Российской Федерации», администрация муниципального образования Абинский район  </w:t>
      </w:r>
      <w:r>
        <w:rPr>
          <w:bCs/>
          <w:color w:val="00000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становление </w:t>
      </w:r>
      <w:r>
        <w:rPr>
          <w:bCs/>
          <w:color w:val="000000"/>
          <w:sz w:val="28"/>
          <w:szCs w:val="28"/>
        </w:rPr>
        <w:t>администрации муниципального образования Абинский район от 30 июня 2021 г. №863           «</w:t>
      </w:r>
      <w:bookmarkStart w:id="0" w:name="_Hlk167795042"/>
      <w:r>
        <w:rPr>
          <w:bCs/>
          <w:color w:val="000000"/>
          <w:sz w:val="28"/>
          <w:szCs w:val="28"/>
        </w:rPr>
        <w:t>О ежегодном проведении торжественного приема главой муниципального образования Абинский район выпускников 11- х классов общеобразовательных организаций муниципального образования Абинский район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казавших высокие результаты в обучении</w:t>
      </w:r>
      <w:bookmarkEnd w:id="0"/>
      <w:r>
        <w:rPr>
          <w:bCs/>
          <w:color w:val="000000"/>
          <w:sz w:val="28"/>
          <w:szCs w:val="28"/>
        </w:rPr>
        <w:t xml:space="preserve">», изложив </w:t>
      </w:r>
      <w:r>
        <w:rPr>
          <w:sz w:val="28"/>
          <w:szCs w:val="28"/>
        </w:rPr>
        <w:t>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Абинский район (Клочан Н.С.) во взаимодействии с организационным отделом администрации муниципального образования Абинский район (Юхно С.Н.) и отделом культуры администрации муниципального образования Абинский район (Браниш С.Г.) организовать проведение ежегодного торжественного приема главы муниципального образования Абинский район в соответствии с положением о</w:t>
      </w:r>
      <w:r>
        <w:rPr>
          <w:bCs/>
          <w:color w:val="000000"/>
          <w:sz w:val="28"/>
          <w:szCs w:val="28"/>
        </w:rPr>
        <w:t xml:space="preserve"> ежегодном торжественном приеме главы муниципального образования Абинский район выпускников 11- х классов общеобразовательных организаций муниципального образования Абинский район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казавших высокие результаты в обучении</w:t>
      </w:r>
      <w:r>
        <w:rPr>
          <w:sz w:val="28"/>
          <w:szCs w:val="28"/>
        </w:rPr>
        <w:t xml:space="preserve">, после получения результатов по всем предметам </w:t>
      </w:r>
      <w:r>
        <w:rPr>
          <w:color w:val="000000"/>
          <w:sz w:val="28"/>
          <w:szCs w:val="28"/>
        </w:rPr>
        <w:t>государственной итоговой аттес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 w:val="28"/>
          <w:szCs w:val="28"/>
        </w:rPr>
        <w:t>Отделу информационной политики администрации муниципального образования Абинский район (Бородина Н.А.) обеспечить информационное сопровождение ежегодного торжественного приема главы муниципального образования Абинский район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Отделу культуры администрации муниципального образования Абинский район обеспечить мероприятие необходимой аппаратурой и культурной программой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Браниш С.Г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 и распространяется на правоотношения, возникшие с 29 мая 2024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И.В.Биушкин</w:t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глав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______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постановление администрации муниципального образования Абинский район от 30 июня 2021 года №863 «О ежегодном проведении торжественного приема главой муниципального образования Абинский район выпускников 11- х классов общеобразовательных организаций муниципального образования Абинский район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вших высокие результаты в обучении»</w:t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Проект составлен и внесен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образ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Абинский район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                                                                          Н.С.Клочан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                                                                                            С.Г.Браниш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   А.Д.Анацка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Начальник правового управления                                                     А.В.Семендяе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                                                                   О.В.Савелье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его делами                                                                       Т.И.Червинска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01:00Z</dcterms:created>
  <dc:creator>Казанцев</dc:creator>
  <dc:description/>
  <cp:keywords/>
  <dc:language>en-US</dc:language>
  <cp:lastModifiedBy>МКУ ИМЦ ДПО</cp:lastModifiedBy>
  <cp:lastPrinted>2024-05-27T16:39:00Z</cp:lastPrinted>
  <dcterms:modified xsi:type="dcterms:W3CDTF">2024-05-28T11:05:00Z</dcterms:modified>
  <cp:revision>147</cp:revision>
  <dc:subject/>
  <dc:title/>
</cp:coreProperties>
</file>