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ед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еестра муниципальных маршрутов регулярных перевозок в границах муниципального образования Абинский район и внесения в реестр муниципальных маршрутов регулярных перевозок сведений об изменении вида регулярных перевоз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раснодарского края от 21 декабря 2018 г. № 3931-КЗ                                 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бинский район п о с т а н о в л я е 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порядок вед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естра муниципальных маршрутов регулярных перевозок в границах муниципального образования Абинский район и внесения в реестр муниципальных маршрутов регулярных перевозок сведений об изменении вида регулярных перевозок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Абинский район от 22 сентября 2016 г. № 850 «Об утверждении порядка ведения реестра муниципальных маршрутов регулярных перевозок в границах муниципального образования Абинский район и внесения в реестр муниципальных маршрутов регулярных перевозок сведений об изменении вида регулярных перевозок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муниципального образования Абинский район от 20 марта 2019 г. № 314 «О внесении изменений в постановление администрации муниципального образования Абинский район от 22 сентября 2016 г. № 850 «Об утверждении порядка ведения реестра муниципальных маршрутов регулярных перевозок в границах муниципального образования Абинский район и внесения в реестр муниципальных маршрутов регулярных перевозок сведений об изменении вида регулярных перевозок».</w:t>
      </w:r>
    </w:p>
    <w:p>
      <w:pPr>
        <w:pStyle w:val="Style17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Настоящее постановление вступает в силу с 1 сентября 2024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57:00Z</dcterms:created>
  <dc:creator>*</dc:creator>
  <dc:description/>
  <cp:keywords/>
  <dc:language>en-US</dc:language>
  <cp:lastModifiedBy>USER</cp:lastModifiedBy>
  <cp:lastPrinted>2016-11-01T11:00:00Z</cp:lastPrinted>
  <dcterms:modified xsi:type="dcterms:W3CDTF">2024-04-02T08:16:00Z</dcterms:modified>
  <cp:revision>98</cp:revision>
  <dc:subject/>
  <dc:title/>
</cp:coreProperties>
</file>