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54739367"/>
      <w:bookmarkEnd w:id="0"/>
      <w:r>
        <w:rPr>
          <w:b/>
          <w:sz w:val="28"/>
          <w:szCs w:val="28"/>
        </w:rPr>
        <w:t xml:space="preserve">Об утверждении положения о порядке </w:t>
      </w:r>
      <w:bookmarkStart w:id="1" w:name="_Hlk126653380"/>
      <w:r>
        <w:rPr>
          <w:b/>
          <w:sz w:val="28"/>
          <w:szCs w:val="28"/>
        </w:rPr>
        <w:t xml:space="preserve">использования бюджетных ассигнований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Абинский район</w:t>
      </w:r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54739367"/>
      <w:bookmarkStart w:id="3" w:name="_Hlk154739367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ей 81 Бюджетного кодекса Российской Федерации, в целях финансового обеспечения непредвиденных расходов, возникших в течение финансового года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муниципального образования Абинский район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е т:</w:t>
      </w:r>
    </w:p>
    <w:p>
      <w:pPr>
        <w:pStyle w:val="Heading1"/>
        <w:shd w:fill="FFFFFF" w:val="clear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использования бюджетных ассигнований резервного фонда администрации муниципального образования Абинский район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bookmarkStart w:id="4" w:name="_Hlk154734802"/>
      <w:r>
        <w:rPr>
          <w:sz w:val="28"/>
          <w:szCs w:val="28"/>
        </w:rPr>
        <w:t xml:space="preserve">постановление главы муниципального образования Абинский район               от 31 марта 2008 г. № 655 </w:t>
      </w:r>
      <w:bookmarkEnd w:id="4"/>
      <w:r>
        <w:rPr>
          <w:sz w:val="28"/>
          <w:szCs w:val="28"/>
        </w:rPr>
        <w:t>«Об утверждении положения о порядке использования бюджетных ассигнований резервного фонда администрации муниципального образования 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администрации муниципального образования Абинский район от 7 марта 2017 г. № 197 «О внесении изменения в постановление главы муниципального образования Абинский район от 31 марта 2008 г. № 655 «Об утверждении положения о порядке использования бюджетных ассигнований резервного фонда администрации муниципального образования Абинский район».</w:t>
      </w:r>
    </w:p>
    <w:p>
      <w:pPr>
        <w:pStyle w:val="Heading1"/>
        <w:shd w:fill="FFFFFF" w:val="clear"/>
        <w:spacing w:before="0" w:after="0"/>
        <w:ind w:left="0"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Общему отделу администрации муниципального образования Абинский район (Савельева О.В.) 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Heading1"/>
        <w:shd w:fill="FFFFFF" w:val="clear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Постановление вступает в силу на следующий день после дня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И.В. Биушкин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TextBody"/>
        <w:jc w:val="center"/>
        <w:rPr/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TextBody"/>
        <w:jc w:val="center"/>
        <w:rPr/>
      </w:pPr>
      <w:r>
        <w:rPr>
          <w:szCs w:val="28"/>
        </w:rPr>
        <w:t>Абинский район от_______________ 2024 г. №______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«Об утверждении положения о порядке использования бюджетных ассигнований резервного фонда администрации муниципального образования Абинский район»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оект внесен и составлен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Финансовым управлением администрации</w:t>
      </w:r>
    </w:p>
    <w:p>
      <w:pPr>
        <w:pStyle w:val="TextBody"/>
        <w:rPr/>
      </w:pPr>
      <w:r>
        <w:rPr>
          <w:szCs w:val="28"/>
        </w:rPr>
        <w:t xml:space="preserve">муниципального образования Абинский район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,</w:t>
      </w:r>
    </w:p>
    <w:p>
      <w:pPr>
        <w:pStyle w:val="TextBody"/>
        <w:rPr/>
      </w:pPr>
      <w:r>
        <w:rPr>
          <w:szCs w:val="28"/>
        </w:rPr>
        <w:t xml:space="preserve">начальник финансового управления                                                     А.Д. Анацкая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 правового управления                                                     А.В. Семенд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                                                          </w:t>
        <w:tab/>
        <w:t>О.В. Саве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                                            </w:t>
        <w:tab/>
        <w:t xml:space="preserve">                  Т.И. Червинская</w:t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0:43:00Z</dcterms:created>
  <dc:creator>USER</dc:creator>
  <dc:description/>
  <cp:keywords/>
  <dc:language>en-US</dc:language>
  <cp:lastModifiedBy>Елена В. Белик</cp:lastModifiedBy>
  <cp:lastPrinted>2024-03-19T14:39:00Z</cp:lastPrinted>
  <dcterms:modified xsi:type="dcterms:W3CDTF">2024-03-19T11:41:00Z</dcterms:modified>
  <cp:revision>23</cp:revision>
  <dc:subject/>
  <dc:title/>
</cp:coreProperties>
</file>