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инский район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№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2"/>
        <w:jc w:val="center"/>
        <w:rPr>
          <w:sz w:val="28"/>
          <w:szCs w:val="28"/>
        </w:rPr>
      </w:pPr>
      <w:bookmarkStart w:id="0" w:name="sub_110"/>
      <w:bookmarkEnd w:id="0"/>
      <w:r>
        <w:rPr>
          <w:sz w:val="28"/>
          <w:szCs w:val="28"/>
        </w:rPr>
        <w:t>ПОЛОЖЕНИЕ</w:t>
      </w:r>
    </w:p>
    <w:p>
      <w:pPr>
        <w:pStyle w:val="Style72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спользования бюджетных ассигнований резервного фонда администрации муниципального образования Абинский район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10"/>
      <w:bookmarkStart w:id="2" w:name="sub_110"/>
      <w:bookmarkEnd w:id="2"/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Резервный фонд администрации муниципального образования Абинский район создается для финансового обеспечения непредвиденных расходов, не предусмотренных в бюджете муниципального образования Абинский район, в том числе на проведение аварийно-спаса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настоящим Положение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мер резервного фонда администрации муниципального образования Абинский район устанавливается решением Совета муниципального образования Абинский район о бюджете муниципального образования Абинский район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Бюджетные ассигнования резервного фонда администрации муниципального образования Абинский район (далее - Фонд) направляются на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, связанные с предупреждением и ликвидацией последствий стихийных бедствий и других чрезвычайных ситуаци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аварийно-спасательных работ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неотложных аварийно-восстановительных работ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разовой материальной помощи гражданам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ругие непредвиденные расходы по реализации полномочий органов местного самоуправления муниципального образования Абинский район, предусмотренных действующим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Расходование бюджетных ассигнований Фонда на проведение выборов (за исключением внеочередных выборов), референдумов, освещение деятельности главы муниципального образования Абинский район не допускаетс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асходование бюджетных ассигнований Фонда осуществляется на основании постановления администрации муниципального образования Абинский район, принятого по результатам рассмотрения обращений руководителей отраслевых (функциональных) органов администрации муниципального образования Абинский район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обращениям о выделении бюджетных ассигнований Фонда должны прилагаться документы с обоснованием размера испрашиваемых бюджетных ассигнований, включая сметно-финансовые расчеты, а также в случае необходимости - другие документы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В постановлении администрации муниципального образования Абинский район указываются соответствующий главный распорядитель средств бюджета муниципального образования Абинский район, цели и размер выделяемых бюджетных ассигнований Фонд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К проекту постановления администрации муниципального образования Абинский район прилагается пояснительная записка с обоснованием причин, по которым направление расходов необходимо осуществлять за счет бюджетных ассигнований Фонд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Финансовое управление администрации муниципального образования Абинский район на основании постановления администрации муниципального образования Абинский район вносит в установленном порядке изменения в сводную бюджетную роспись и лимиты бюджетных обязательств соответствующего главного распорядителя средств бюджета муниципального образования Абинский райо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Главные распорядители средств бюджета муниципального образования Абинский район обязаны использовать бюджетные ассигнования Фонда строго по целевому назначению и ежеквартально представлять отчет об их использовании в финансовое управление администрации муниципального образования Абинский райо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Отчет об использовании бюджетных ассигнований Фонда прилагается к годовому отчету об исполнении бюджета муниципального образования Абинский район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,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управления                                                   А.Д. Анацка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800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Style2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Heading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8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8"/>
    <w:next w:val="Normal"/>
    <w:qFormat/>
    <w:pPr/>
    <w:rPr/>
  </w:style>
  <w:style w:type="paragraph" w:styleId="Style63">
    <w:name w:val="Примечание."/>
    <w:basedOn w:val="Style28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32:00Z</dcterms:created>
  <dc:creator>НПП "Гарант-Сервис"</dc:creator>
  <dc:description>Документ экспортирован из системы ГАРАНТ</dc:description>
  <cp:keywords/>
  <dc:language>en-US</dc:language>
  <cp:lastModifiedBy>Елена В. Белик</cp:lastModifiedBy>
  <cp:lastPrinted>2024-03-19T14:01:00Z</cp:lastPrinted>
  <dcterms:modified xsi:type="dcterms:W3CDTF">2024-03-19T11:07:00Z</dcterms:modified>
  <cp:revision>65</cp:revision>
  <dc:subject/>
  <dc:title/>
</cp:coreProperties>
</file>