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/>
      </w:pPr>
      <w:bookmarkStart w:id="1" w:name="_Hlk56776640"/>
      <w:bookmarkStart w:id="2" w:name="_Hlk70936104"/>
      <w:bookmarkStart w:id="3" w:name="_Hlk70933986"/>
      <w:bookmarkEnd w:id="1"/>
      <w:r>
        <w:rPr>
          <w:b/>
          <w:bCs/>
          <w:sz w:val="28"/>
          <w:szCs w:val="28"/>
        </w:rPr>
        <w:t>территории Федо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bookmarkStart w:id="4" w:name="_Hlk70933986"/>
      <w:r>
        <w:rPr>
          <w:b/>
          <w:bCs/>
          <w:sz w:val="28"/>
          <w:szCs w:val="28"/>
        </w:rPr>
        <w:t>Абинского района Краснодарского края</w:t>
      </w:r>
      <w:bookmarkStart w:id="5" w:name="_Hlk48024372"/>
      <w:bookmarkEnd w:id="4"/>
      <w:r>
        <w:rPr>
          <w:sz w:val="28"/>
          <w:szCs w:val="28"/>
        </w:rPr>
        <w:t xml:space="preserve">                                                   </w:t>
      </w:r>
      <w:bookmarkEnd w:id="2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2 статьи 33 Градостроительного кодекса Российской Федерации, статьей 15 Федерального закона                                        от 6 октября 2003 г. № 131-ФЗ «Об общих принципах организации                       местного самоуправления в Российской Федерации», статьями 27, 38, 65 устава муниципального образования Абинский район, постановлением администрации муниципального образования Абинский район от 22 марта 2021 г. № 430                             «Об образовании комиссии по подготовке проекта правил                                     землепользования и застройки территорий городских и сельских                      поселений Абинского района», учитывая протокол проведения                        общественных обсуждений и заключение о результатах                           общественных обсуждений от 23 октября 2023 г.,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авила землепользования и застройки территории Федоров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района Краснодарского края, утвержденные решением </w:t>
      </w:r>
      <w:bookmarkStart w:id="6" w:name="_Hlk70936041"/>
      <w:r>
        <w:rPr>
          <w:sz w:val="28"/>
          <w:szCs w:val="28"/>
          <w:lang w:val="en-US"/>
        </w:rPr>
        <w:t>Совета Федоровского сельского поселения Абин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от </w:t>
      </w:r>
      <w:bookmarkEnd w:id="6"/>
      <w:r>
        <w:rPr>
          <w:sz w:val="28"/>
          <w:szCs w:val="28"/>
          <w:lang w:val="en-US"/>
        </w:rPr>
        <w:t>31 июля 2014 г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№ 395-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Об утверждении Правил землепользования и застройки территории Федоровского сельского поселения Абинского района Краснодарского края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далее − изменения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равила землепользования и застройки)</w:t>
      </w:r>
      <w:r>
        <w:rPr>
          <w:sz w:val="28"/>
          <w:szCs w:val="28"/>
        </w:rPr>
        <w:t>, изложив приложение к настоящему решению в новой редакции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обеспечить опубликование настоящего решения и </w:t>
      </w:r>
      <w:r>
        <w:rPr>
          <w:sz w:val="28"/>
          <w:szCs w:val="28"/>
        </w:rPr>
        <w:t>изменений                          в Правила землепользования и застройки</w:t>
      </w:r>
      <w:r>
        <w:rPr>
          <w:color w:val="000000"/>
          <w:sz w:val="28"/>
          <w:szCs w:val="28"/>
        </w:rPr>
        <w:t xml:space="preserve"> и размещение их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                           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местить изменения в Правила землепользования и застройки                            в  федеральной   государственной  информационной системе  территориального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>
          <w:bCs/>
          <w:szCs w:val="28"/>
        </w:rPr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  <w:bookmarkStart w:id="7" w:name="_Hlk69402049"/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«О внесении изменений в Правила землепользования и застройки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территории Федоровского сельского поселения Абинского района Краснодарского края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9" w:name="_Hlk48025464"/>
      <w:bookmarkEnd w:id="9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Ю.Н. Лев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0" w:name="_Hlk67821975"/>
      <w:bookmarkEnd w:id="10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территории                                        Федоровского сельского поселения Абинского района Краснодарского края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Федоров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1" w:name="_Hlk67821975"/>
      <w:bookmarkEnd w:id="11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4-02-15T09:05:00Z</cp:lastPrinted>
  <dcterms:modified xsi:type="dcterms:W3CDTF">2024-02-15T06:07:00Z</dcterms:modified>
  <cp:revision>141</cp:revision>
  <dc:subject/>
  <dc:title>О работе по взысканию задолженности</dc:title>
</cp:coreProperties>
</file>