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/>
      </w:pPr>
      <w:bookmarkStart w:id="2" w:name="_Hlk70939116"/>
      <w:r>
        <w:rPr>
          <w:b/>
          <w:bCs/>
          <w:sz w:val="28"/>
          <w:szCs w:val="28"/>
        </w:rPr>
        <w:t xml:space="preserve">Ольгинского сельского </w:t>
      </w:r>
      <w:bookmarkEnd w:id="2"/>
      <w:r>
        <w:rPr>
          <w:b/>
          <w:bCs/>
          <w:sz w:val="28"/>
          <w:szCs w:val="28"/>
        </w:rPr>
        <w:t>поселения Абинского района</w:t>
      </w:r>
      <w:bookmarkEnd w:id="0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                      местного самоуправления в Российской Федерации», статьями 27, 38, 65 устава муниципального образования Абинский район, постановлением администрации муниципального образования Абинский район от 22 марта 2021 г. № 430                             «Об образовании комиссии по подготовке проекта правил                                     землепользования и застройки территорий городских и сельских                      поселений Абинского района», учитывая протокол проведения                        общественных обсуждений и заключение о результатах общественных обсуждений от 9 января 2024 г., решение комиссии по развитию              экономических основ местного самоуправления, Совет муниципального образования Абинский район р е ш и л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и застройки Ольгинского сельского поселения Абинского района, утвержденные решением Совета Ольгинского сельского поселения Абинского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района от 20 июня 2014 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№ 311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б утверждении правил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землепользования и застройки Ольгинского сельского поселения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Абинского района»</w:t>
      </w:r>
      <w:r>
        <w:rPr>
          <w:sz w:val="28"/>
          <w:szCs w:val="28"/>
        </w:rPr>
        <w:t xml:space="preserve"> (далее − изменения в правила землепользования и застройки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изменений                          в правила землепользования и застройки</w:t>
      </w:r>
      <w:r>
        <w:rPr>
          <w:color w:val="000000"/>
          <w:sz w:val="28"/>
          <w:szCs w:val="28"/>
        </w:rPr>
        <w:t xml:space="preserve"> и размещение их на                        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изменения в правила землепользования и застройки                         в федеральной государственной информационной системе                      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3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4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4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5" w:name="_Hlk69402049"/>
      <w:bookmarkEnd w:id="5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льгинского сель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Ольгин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Ольг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4-01-23T13:50:00Z</cp:lastPrinted>
  <dcterms:modified xsi:type="dcterms:W3CDTF">2024-01-23T10:50:00Z</dcterms:modified>
  <cp:revision>147</cp:revision>
  <dc:subject/>
  <dc:title>О работе по взысканию задолженности</dc:title>
</cp:coreProperties>
</file>