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/>
      </w:pPr>
      <w:bookmarkStart w:id="1" w:name="_Hlk56776640"/>
      <w:bookmarkStart w:id="2" w:name="_Hlk70937543"/>
      <w:bookmarkStart w:id="3" w:name="_Hlk70936104"/>
      <w:bookmarkStart w:id="4" w:name="_Hlk70933986"/>
      <w:bookmarkEnd w:id="1"/>
      <w:r>
        <w:rPr>
          <w:b/>
          <w:bCs/>
          <w:sz w:val="28"/>
          <w:szCs w:val="28"/>
        </w:rPr>
        <w:t>Мингрельского</w:t>
      </w:r>
      <w:bookmarkEnd w:id="2"/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bookmarkStart w:id="5" w:name="_Hlk70933986"/>
      <w:r>
        <w:rPr>
          <w:b/>
          <w:bCs/>
          <w:sz w:val="28"/>
          <w:szCs w:val="28"/>
        </w:rPr>
        <w:t>Абинского района Краснодарского края</w:t>
      </w:r>
      <w:bookmarkStart w:id="6" w:name="_Hlk48024372"/>
      <w:bookmarkEnd w:id="5"/>
      <w:r>
        <w:rPr>
          <w:sz w:val="28"/>
          <w:szCs w:val="28"/>
        </w:rPr>
        <w:t xml:space="preserve">                                                   </w:t>
      </w:r>
      <w:bookmarkEnd w:id="3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2 статьи 33 Градостроительного кодекса Российской Федерации, статьей 15 Федерального закона                            от 6 октября 2003 г. № 131-ФЗ «Об общих принципах организации местного самоуправления в Российской Федерации», статьями 27, 38, 65 устава муниципального образования Абинский район, постановлением администрации муниципального образования Абинский район от 22 марта 2021 г. № 430                   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протокол проведения общественных обсуждений и заключение                      о результатах общественных обсуждений от 9 января 2024 г., решение комиссии по развитию экономических основ местного самоуправления,                        Совет муниципального образования Абинский район р е ш и л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авила землепользования и застройки Мингрель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района Краснодарского края, утвержденные решением </w:t>
      </w:r>
      <w:bookmarkStart w:id="7" w:name="_Hlk70936041"/>
      <w:r>
        <w:rPr>
          <w:sz w:val="28"/>
          <w:szCs w:val="28"/>
          <w:lang w:val="en-US"/>
        </w:rPr>
        <w:t>Совета Мингрельского сельского поселения Абинского района</w:t>
      </w:r>
      <w:r>
        <w:rPr>
          <w:sz w:val="28"/>
          <w:szCs w:val="28"/>
        </w:rPr>
        <w:t xml:space="preserve"> </w:t>
      </w:r>
      <w:bookmarkEnd w:id="7"/>
      <w:r>
        <w:rPr>
          <w:sz w:val="28"/>
          <w:szCs w:val="28"/>
          <w:lang w:val="en-US"/>
        </w:rPr>
        <w:t>от 12 декабря 2014 г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№ 28-с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«Об утверждении 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>авил землепользования и застройки Мингрельского сельского поселения Абинского района Краснодарского края»</w:t>
      </w:r>
      <w:r>
        <w:rPr/>
        <w:t xml:space="preserve">                                    </w:t>
      </w:r>
      <w:r>
        <w:rPr>
          <w:sz w:val="28"/>
          <w:szCs w:val="28"/>
        </w:rPr>
        <w:t>(далее − изменения в правила землепользования и застройки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убликование настоящего решения и изменений                          в правила землепользования и застройки и размещение их на                       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я в правила землепользования и застройки   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Настоящее р</w:t>
      </w:r>
      <w:r>
        <w:rPr>
          <w:sz w:val="28"/>
          <w:szCs w:val="28"/>
          <w:lang w:val="en-US"/>
        </w:rPr>
        <w:t>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8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bookmarkStart w:id="9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9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10" w:name="_Hlk69402049"/>
      <w:bookmarkEnd w:id="10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грельского сельского поселения Абинского района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11" w:name="_Hlk69402049"/>
      <w:bookmarkStart w:id="12" w:name="_Hlk69402049"/>
      <w:bookmarkEnd w:id="1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3" w:name="_Hlk48025464"/>
      <w:bookmarkEnd w:id="13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4" w:name="_Hlk48025464"/>
      <w:bookmarkEnd w:id="14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5" w:name="_Hlk67821975"/>
      <w:bookmarkEnd w:id="15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Мингрельского сельского поселения Абинского района Краснодарского края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Мингрель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6" w:name="_Hlk67821975"/>
      <w:bookmarkEnd w:id="16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4-01-23T11:34:00Z</cp:lastPrinted>
  <dcterms:modified xsi:type="dcterms:W3CDTF">2024-01-23T08:34:00Z</dcterms:modified>
  <cp:revision>155</cp:revision>
  <dc:subject/>
  <dc:title>О работе по взысканию задолженности</dc:title>
</cp:coreProperties>
</file>