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обеспечения дополнительных гарантий занятости населения граждан, испытывающих трудности в поиске работы, снижения социальной напряженности на рынке труда в муниципальном образовании Абинский район, руководствуясь Трудовым кодексом Российской Федерации, Федеральным законом от 24 ноября 1995 г.  № 181-ФЗ «О социальной защите инвалидов в Российской Федерации», Законом Российской Федерации от                   19 апреля 1991 г. № 1032-1 «О занятости населения в Российской Федерации», Постановлением Правительства Российской Федерации от 14 марта 2022 г.                     № 366 «Об утверждении правил выполнения работодателем квоты для приема на работу инвалидов при оформлении трудовых отношений с инвалидами на любое рабочее место», Законом Краснодарского края от 8 февраля 2000 г.                   № 231-КЗ «О квотировании рабочих мест в Краснодарском крае», администрация муниципального образования Абинский район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Heading1"/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одателей муниципального образования Абинский район с численностью работников 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0 человек, которым установлены квота для приема на работу граждан, испытывающих трудности в поиске работы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лодежь (несовершеннолетние в возрасте  от 14 до 18 лет,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 лица, освобожденные из учреждений, исполняющих наказание в виде лишения свободы, - до погашения судимости; граждане, прошедшие курс лечения и реабилитации от наркомании и (или) алкоголизма; одинокие и многодетные родители, воспитывающие несовершеннолетних детей, детей-инвалидов; граждане, уволенные с военной службы, и члены их семей; граждане предпенсионного возраст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4 год (приложение 1).</w:t>
      </w:r>
    </w:p>
    <w:p>
      <w:pPr>
        <w:pStyle w:val="Normal"/>
        <w:spacing w:before="0" w:after="0"/>
        <w:ind w:right="-39"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твердить перечень работодателей муниципального образования Абинский район с численностью работников не менее чем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имеющих в соответствии индивидуальной программой реабилитации или абилитации инвалида рекомендации к труду, на 2024 год (приложение 2).</w:t>
      </w:r>
      <w:r>
        <w:rPr/>
        <w:t xml:space="preserve">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муниципального образования Абинский район (Савельева О.В.) опубликовать настоящее постановление в  общественно-политической газете «Восход» Абинского района Краснодарского края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вступает в силу по истечении месяца со дня его официального опубликования и распространяется на правоотношения, возникающие с 1 янва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инский район                                </w:t>
        <w:tab/>
        <w:tab/>
        <w:t xml:space="preserve">                                            В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в по социальным вопросам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С.В. Юх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    И.В. Рейз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Исполняющим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я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опросы социального развития)                                                           С.Г. Брани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            А.В. Семенд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, управляющий делами                                                Т.И. Червин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постановления внесен: </w:t>
      </w:r>
      <w:r>
        <w:rPr>
          <w:bCs/>
          <w:color w:val="000000"/>
          <w:sz w:val="28"/>
          <w:szCs w:val="28"/>
        </w:rPr>
        <w:t xml:space="preserve">отделом по социальным вопросам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разослать: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 по социальным вопросам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рофилактики правонарушений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правление образования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культуры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кадров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КУ КК - УСЗН в Абинском районе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КУ КК ЦЗН Абинского района.</w:t>
      </w:r>
    </w:p>
    <w:p>
      <w:pPr>
        <w:pStyle w:val="Normal"/>
        <w:suppressAutoHyphens w:val="true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циальным вопросам                                                                       И.В. Рейзова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1.2023 г.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08" w:firstLine="285"/>
        <w:rPr>
          <w:sz w:val="28"/>
          <w:szCs w:val="24"/>
        </w:rPr>
      </w:pPr>
      <w:r>
        <w:rPr>
          <w:b/>
          <w:color w:val="000000"/>
          <w:sz w:val="26"/>
          <w:szCs w:val="26"/>
        </w:rPr>
        <w:t xml:space="preserve">Выдано: </w:t>
      </w:r>
      <w:r>
        <w:rPr>
          <w:bCs/>
          <w:color w:val="000000"/>
          <w:sz w:val="26"/>
          <w:szCs w:val="26"/>
          <w:u w:val="single"/>
        </w:rPr>
        <w:t>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4:00Z</dcterms:created>
  <dc:creator>Виктория</dc:creator>
  <dc:description/>
  <cp:keywords/>
  <dc:language>en-US</dc:language>
  <cp:lastModifiedBy>Абинский район</cp:lastModifiedBy>
  <cp:lastPrinted>2022-11-15T15:13:00Z</cp:lastPrinted>
  <dcterms:modified xsi:type="dcterms:W3CDTF">2023-11-07T12:00:00Z</dcterms:modified>
  <cp:revision>46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