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>
          <w:b/>
          <w:b/>
        </w:rPr>
      </w:pPr>
      <w:bookmarkStart w:id="2" w:name="_Hlk56776640"/>
      <w:r>
        <w:rPr>
          <w:b/>
          <w:bCs/>
          <w:sz w:val="28"/>
          <w:szCs w:val="28"/>
        </w:rPr>
        <w:t>Абинского городского поселения Абинского района</w:t>
      </w:r>
      <w:bookmarkEnd w:id="2"/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2 статьи 33 Градостроительного кодекса Российской Федерации, статьей 15 Федерального закона                                       от 6 октября 2003 г. № 131-ФЗ «Об общих принципах организации местного самоуправления в Российской Федерации», статьей 38 устава муниципального образования Абинский район, решением Совета муниципального образования Абинский район от 22 июня 2020 г. № 749-с «О принятии органами местного самоуправления муниципального образования Абинский район полномочий органов местного самоуправления Абинского городского поселения Абинского района по решению вопросов местного значения в сфере градостроительной деятельности», постановлением администрации муниципального образования Абинский район от 22 марта 2021 г. № 430 «Об образовании комиссии по подготовке проекта правил землепользования и застройки территорий городских и сельских поселений Абинского района», учитывая </w:t>
      </w:r>
      <w:r>
        <w:rPr>
          <w:rFonts w:eastAsia="Calibri"/>
          <w:bCs/>
          <w:sz w:val="28"/>
          <w:szCs w:val="28"/>
          <w:lang w:eastAsia="en-US"/>
        </w:rPr>
        <w:t>протокол проведения общественных обсуждений и заключение о результатах общественных обсуждений от 14 ноября 2023 г.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правила землепользования и застройки Абинского городского поселения Абинского района, утвержденные решением Совета Абинского городского поселения Абинского района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от 25 октябр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12 г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№ 353-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«Об утверждении правил землепользования и застройки Абинского городского поселения Абинского района»</w:t>
      </w:r>
      <w:r>
        <w:rPr>
          <w:sz w:val="28"/>
          <w:szCs w:val="28"/>
        </w:rPr>
        <w:t>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) обеспечить опубликование настоящего решения и размещение                               его на официальном сайте органов местного самоуправления                                  муниципального образования Абинский район </w:t>
      </w:r>
      <w:r>
        <w:rPr>
          <w:rFonts w:eastAsia="Calibri"/>
          <w:sz w:val="28"/>
          <w:szCs w:val="28"/>
          <w:lang w:eastAsia="en-US"/>
        </w:rPr>
        <w:t>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я в правила землепользования и застройки Абинского городского поселения Абинского района в федеральной государственной информационной системе территориального планирования                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3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4" w:name="_Hlk532119701"/>
      <w:r>
        <w:rPr>
          <w:sz w:val="28"/>
          <w:szCs w:val="28"/>
        </w:rPr>
        <w:t xml:space="preserve">Абинский район                                                                                        </w:t>
      </w:r>
      <w:bookmarkEnd w:id="4"/>
      <w:r>
        <w:rPr>
          <w:sz w:val="28"/>
          <w:szCs w:val="28"/>
        </w:rPr>
        <w:t>В.А. Иван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/>
      </w:pPr>
      <w:bookmarkStart w:id="5" w:name="_Hlk69402049"/>
      <w:bookmarkEnd w:id="5"/>
      <w:r>
        <w:rPr>
          <w:bCs/>
          <w:sz w:val="28"/>
          <w:szCs w:val="28"/>
        </w:rPr>
        <w:t>«О внесении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бинского городского поселения Абинского района»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6" w:name="_Hlk69402049"/>
      <w:bookmarkStart w:id="7" w:name="_Hlk69402049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48025464"/>
      <w:bookmarkEnd w:id="8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9" w:name="_Hlk48025464"/>
      <w:bookmarkEnd w:id="9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Ю.Н. Лев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0" w:name="_Hlk67821975"/>
      <w:bookmarkEnd w:id="10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Абинского город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Абинского город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1" w:name="_Hlk67821975"/>
      <w:bookmarkEnd w:id="11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Kolesnikov</cp:lastModifiedBy>
  <cp:lastPrinted>2023-11-09T14:49:00Z</cp:lastPrinted>
  <dcterms:modified xsi:type="dcterms:W3CDTF">2023-11-09T11:56:00Z</dcterms:modified>
  <cp:revision>135</cp:revision>
  <dc:subject/>
  <dc:title>О работе по взысканию задолженности</dc:title>
</cp:coreProperties>
</file>