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Приложение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УТВЕРЖДЕНЫ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Calibri"/>
        </w:rPr>
        <w:t>муниципального образования</w:t>
      </w:r>
    </w:p>
    <w:p>
      <w:pPr>
        <w:pStyle w:val="Normal"/>
        <w:ind w:left="5245" w:hanging="0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Абинский район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от_____________ №_____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МЕНЕНИЯ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"/>
          <w:b/>
        </w:rPr>
        <w:t xml:space="preserve">вносимые в </w:t>
      </w:r>
      <w:r>
        <w:rPr>
          <w:b/>
          <w:bCs/>
          <w:color w:val="000000"/>
        </w:rPr>
        <w:t>постановление администрации муниципального образования Абинский район от 31 января 2020 г. № 67 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Пункты 7 и 8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</w:rPr>
        <w:t>«</w:t>
      </w:r>
      <w:r>
        <w:rPr/>
        <w:t xml:space="preserve">7. Сумма денежного обязательства муниципального образования, возникшего в результате реструктуризации </w:t>
      </w:r>
      <w:r>
        <w:rPr>
          <w:bCs/>
        </w:rPr>
        <w:t>муниципального долга</w:t>
      </w:r>
      <w:r>
        <w:rPr/>
        <w:t xml:space="preserve"> городского, сельского поселения в соответствии с решением о бюджете, предоставленного из бюджета муниципального образования Абинский район бюджету городского, сельского поселения (О</w:t>
      </w:r>
      <w:r>
        <w:rPr>
          <w:vertAlign w:val="subscript"/>
          <w:lang w:val="en-US"/>
        </w:rPr>
        <w:t>i</w:t>
      </w:r>
      <w:r>
        <w:rPr/>
        <w:t>) определя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умма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муниципального образования Абинский район на частичное покрытие дефицита бюджета городского, сельского поселения Абинского района при наличии временных кассовых разрывов (первоначальное обязательство с учетом погашения по состоянию на 1 октября текущего года);</w:t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сумма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муниципального образования Абинский район на частичное покрытие дефицита бюджета городского, сельского поселения Абинского района при наличии временных кассовых разрывов, подлежащая списанию, определяемая в соответствии с пунктом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. Сумма основного </w:t>
      </w:r>
      <w:r>
        <w:rPr>
          <w:bCs/>
        </w:rPr>
        <w:t>муниципального долга</w:t>
      </w:r>
      <w:r>
        <w:rPr/>
        <w:t xml:space="preserve"> по бюджетному кредиту, предоставленному из  бюджета муниципального образования Абинский район на частичное покрытие дефицита бюджета городского, сельского поселения Абинского района при наличии временных кассовых разрывов, подлежащая списанию, определя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сновно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долг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 муниципального образования Абинский район на частичное покрытие дефицита бюджета городского, сельского поселения Абинского района при наличии временных кассовых разрывов по состоянию на 1 октября текущего года;</w:t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писания суммы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 городского, сельского поселения (%)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,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3:00Z</dcterms:created>
  <dc:creator>2702</dc:creator>
  <dc:description/>
  <cp:keywords/>
  <dc:language>en-US</dc:language>
  <cp:lastModifiedBy>Елена В. Белик</cp:lastModifiedBy>
  <cp:lastPrinted>2022-07-26T13:13:00Z</cp:lastPrinted>
  <dcterms:modified xsi:type="dcterms:W3CDTF">2023-06-22T06:18:00Z</dcterms:modified>
  <cp:revision>34</cp:revision>
  <dc:subject/>
  <dc:title>Об исполнении бюджета муниципальногообразования</dc:title>
</cp:coreProperties>
</file>