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  № 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2 г. № 383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3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3014723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3114583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4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99860,1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4 год и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4 год в сумме 2344365,7 тыс. рублей и на 2025 год в сумме 2367955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4 год в сумме 2370865,7 тыс. рублей и на 2025 год в сумме 2367955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на 1 января 2025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6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дефицита бюджета муниципального образования Абинский   район на 2024 год в сумме 26500,0 тыс. рублей и объем дефицита                (профицита) бюджета муниципального образования Абинский район на 2025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ункт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2. Утвердить в составе ведомственной структуры расходов бюджета      муниципального образования Абинский район на 2023 год и плановый период 2024 и 2025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еречень главных распорядителей средств бюджета муниципального     образования Абинский район, перечень разделов, подразделов, целевых статей (муниципальных программ муниципального образования Абинский район и      непрограммных направлений деятельности), групп видов расходов бюджета       </w:t>
      </w:r>
      <w:r>
        <w:rPr>
          <w:color w:val="000000"/>
          <w:sz w:val="28"/>
          <w:szCs w:val="28"/>
        </w:rPr>
        <w:t>муниципального образования Абинский райо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, на 2023 год в сумме                                   149200,6 тыс. рублей, на 2024 год в сумме 151546,3 тыс. рублей, на 2025 год в сумме 154412,8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размер резервного фонда администрации муниципального образования</w:t>
      </w:r>
      <w:r>
        <w:rPr>
          <w:sz w:val="28"/>
          <w:szCs w:val="28"/>
        </w:rPr>
        <w:t xml:space="preserve"> Абинский район на 2023 год в сумме 1200,0 тыс. рублей, на 2024 год в сумме 100,0 тыс. рублей, на 2025 год в сумме 1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щий объем условно утвержденных расходов на 2024 год в сумме 54308,0 тыс. рублей и на 2025 год в сумме 60789,3 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 Дополнить решение пунктом 17.2 следующего содержания: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«17.2 </w:t>
      </w:r>
      <w:r>
        <w:rPr>
          <w:sz w:val="28"/>
          <w:szCs w:val="28"/>
        </w:rPr>
        <w:t xml:space="preserve">Утвердить объем иных межбюджетных трансфертов из бюджета     муниципального образования Абинский район на поддержку мер по             обеспечению сбалансированности бюджетов поселений бюджетам городских,             сельских поселений Абинского района и их распределение между поселениями на 2023 год </w:t>
      </w:r>
      <w:r>
        <w:rPr>
          <w:sz w:val="27"/>
          <w:szCs w:val="27"/>
        </w:rPr>
        <w:t>согласно приложению 11.2 к настоящему решению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Пункт 20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. Утвердить объем бюджетных ассигнований дорожного фонда 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3 год в сумме 19277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1923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2025 год в сумме 2068,5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у</w:t>
      </w:r>
      <w:r>
        <w:rPr>
          <w:color w:val="000000"/>
          <w:sz w:val="28"/>
          <w:szCs w:val="28"/>
        </w:rPr>
        <w:t>нкт 42</w:t>
      </w:r>
      <w:r>
        <w:rPr>
          <w:sz w:val="28"/>
          <w:szCs w:val="28"/>
        </w:rPr>
        <w:t xml:space="preserve"> дополнить подпунктом 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) в размере до 50 процентов от суммы договора (муниципального     контракта), подлежащих казначейскому сопровождению в соответствии с   пунктом 42.2 настоящего реше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  <w:lang w:eastAsia="en-US"/>
        </w:rPr>
        <w:t>Дополнить решение пунктами 42.1 и 42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42.1. Установить, что финансовое управление администрации              муниципального образования Абинский район осуществляет казначейское     сопровождение средств, предоставляемых из бюджета муниципального          образования Абинский район, за исключением средств, не подлежащих в        соответствии с действующим законодательством казначейскому                      сопровождению, и средств, подлежащих казначейскому сопровождению в Управлении Федерального казначейства по Краснодарскому краю в                 соответствии с Федеральным законом от 5 декабря 2022 г. № 466-ФЗ «О         федеральном бюджете на 2023 год и на плановый период 2024 и 2025 годов» в случаях предоставления из бюджета муниципального образования Абинский район, определенных пунктом 42.2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2.2. Установить, что казначейскому сопровождению подлежат              следующие средства, предоставляемые из бюджета муниципального                образования Абин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субсидии (гранты в форме субсидий) юридическим лицам,                 крестьянским (фермерским) хозяйствам, индивидуальным предпринимателям, физическим лицам (за исключением субсидий </w:t>
      </w:r>
      <w:r>
        <w:rPr>
          <w:sz w:val="28"/>
          <w:szCs w:val="28"/>
        </w:rPr>
        <w:t>(грантов в форме субсидий)</w:t>
      </w: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bidi="ru-RU"/>
        </w:rPr>
        <w:t>муници</w:t>
        <w:softHyphen/>
        <w:t xml:space="preserve">пальным </w:t>
      </w:r>
      <w:r>
        <w:rPr>
          <w:sz w:val="28"/>
          <w:szCs w:val="28"/>
          <w:lang w:eastAsia="en-US"/>
        </w:rPr>
        <w:t>бюджетным и автономным учреждениям) и бюджетные       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    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  выполнении работ, оказании услуг, заключаемым на сумму 600,0 тыс.рублей и более получателями субсидий и бюджетных инвестиций, указанных в          подпункте 1 настоящего пункта, а также получателями взносов (вкладов),    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000,0 тыс. рублей и более, за исключением муниципальных контрак</w:t>
        <w:softHyphen/>
        <w:t>тов о поставке товаров,       выполнении работ, оказании услуг, подлежащих банковскому сопровождению в соответствии с постановлением  администрации муниципального образования Абинский район от 14 ноября 2022 г. № 1432 «Об определении случаев         осуществления банковского сопровождения контрактов, предметом которых являются поставки товаров, выполнение работ, оказание услуг для обеспечения             муниципальных нужд муниципального образования Абинский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  выполнении работ, оказании услуг, заключаемым на сумму 50000,0 тыс. рублей и более бюджетными или автономными муниципальными учреждениями,      лицевые счета которым открыты в финансовом управлении администрации   муниципального образования Абинский район, источником финансового   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         Российской Федерации, за исключением контрактов (договоров) о поставке    товаров, выполнении работ, оказании услуг, подлежащих банковскому            сопровождению в соответствии с постановлением администрации                  муниципального образования Абинский район от 14 ноября 2022 г. № 1432    «Об определении случаев осуществления банковского сопровождения             контрактов, предметом которых являются поставки товаров, выполнение работ, оказание услуг для обеспечения муниципальных нужд муниципального           образования Аб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  выполнении работ, оказании услуг, заключаемым на сумму 600,0 тыс.рублей и более исполнителями и соисполнителями в рамках исполнения указанных в подпунктах 3 настоящего пункта муниципальных контрактов (контрактов,      договоров) о поставке товаров, выполнении работ, оказании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  выполнении работ, оказании услуг, заключаемым на сумму 5000,0 тыс.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 «Объем поступлений доходов в бюджет                          муниципального образования Абинский район по кодам видов (подвидов)      доходов на 2023 год и плановый период 2024 и 2025 годов» изложить в         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3 год</w:t>
      </w:r>
      <w:r>
        <w:rPr>
          <w:b/>
          <w:szCs w:val="28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лановый период 2024 и 2025 годов</w:t>
      </w:r>
    </w:p>
    <w:p>
      <w:pPr>
        <w:pStyle w:val="Style3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8 8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 5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 108,4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4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5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2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879,9</w:t>
            </w:r>
          </w:p>
        </w:tc>
      </w:tr>
      <w:tr>
        <w:trPr>
          <w:trHeight w:val="103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1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419,1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1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3,6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3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46,1</w:t>
            </w:r>
          </w:p>
        </w:tc>
      </w:tr>
      <w:tr>
        <w:trPr>
          <w:trHeight w:val="3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4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45 8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5 8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5 847,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 3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 8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 847,4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9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4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7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64,9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 2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6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 157,9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14 723,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44 365,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7 95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 части доходов, зачисляемых в бюджет муниципального образования        Абинский район.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3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4 и 2025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51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20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3413,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1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413,3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 9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 890,5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90,5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 4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 7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364,9</w:t>
            </w:r>
          </w:p>
        </w:tc>
      </w:tr>
      <w:tr>
        <w:trPr>
          <w:trHeight w:val="12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 8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4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36,8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3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786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51,8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3</w:t>
            </w:r>
          </w:p>
        </w:tc>
      </w:tr>
      <w:tr>
        <w:trPr>
          <w:trHeight w:val="18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</w:tr>
      <w:tr>
        <w:trPr>
          <w:trHeight w:val="429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,3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2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96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157,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 81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 489,7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7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6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747,2</w:t>
            </w:r>
          </w:p>
        </w:tc>
      </w:tr>
      <w:tr>
        <w:trPr>
          <w:trHeight w:val="1181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3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25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52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9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9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2031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411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61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3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 48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346,9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5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5 «Распределение бюджетных ассигнований по разделам и подразделам классификации расходов бюджетов на 2023 год и плановый         период 2024 и 2025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ам классификации расходов бюджетов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66"/>
        <w:gridCol w:w="567"/>
        <w:gridCol w:w="1560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14 58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70 86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67 955,8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6 29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 23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 052,8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5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43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3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5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72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02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6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4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86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0 30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78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46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8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70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2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44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8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1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5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,5</w:t>
            </w:r>
          </w:p>
        </w:tc>
      </w:tr>
      <w:tr>
        <w:trPr>
          <w:trHeight w:val="5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4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0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 88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31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5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8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2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3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60 8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2 949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5 55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 79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79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 34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6 27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 86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 6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17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66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490,4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,1</w:t>
            </w:r>
          </w:p>
        </w:tc>
      </w:tr>
      <w:tr>
        <w:trPr>
          <w:trHeight w:val="2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7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8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8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0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33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18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5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5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5,7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7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59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59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 6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 53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 39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4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10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23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090,9</w:t>
            </w:r>
          </w:p>
        </w:tc>
      </w:tr>
      <w:tr>
        <w:trPr>
          <w:trHeight w:val="28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4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 39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81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 47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8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8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88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68,6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2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14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3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78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89,3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3 год и плановый период 2024 и 2025 годов» изложить в следующей             редакци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бюджетов на 2023 год и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рублей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110"/>
        <w:gridCol w:w="709"/>
        <w:gridCol w:w="1985"/>
        <w:gridCol w:w="2126"/>
        <w:gridCol w:w="2126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126"/>
        <w:gridCol w:w="709"/>
        <w:gridCol w:w="1985"/>
        <w:gridCol w:w="2126"/>
        <w:gridCol w:w="2126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4 58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0 86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7 955,8</w:t>
            </w:r>
          </w:p>
        </w:tc>
      </w:tr>
      <w:tr>
        <w:trPr>
          <w:trHeight w:val="58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1 05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 311,5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 52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 8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 749,4</w:t>
            </w:r>
          </w:p>
        </w:tc>
      </w:tr>
      <w:tr>
        <w:trPr>
          <w:trHeight w:val="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 44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 0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 347,2</w:t>
            </w:r>
          </w:p>
        </w:tc>
      </w:tr>
      <w:tr>
        <w:trPr>
          <w:trHeight w:val="7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8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486,1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7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4,8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4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25,7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73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07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80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>
          <w:trHeight w:val="6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222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11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 44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7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29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2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1,2</w:t>
            </w:r>
          </w:p>
        </w:tc>
      </w:tr>
      <w:tr>
        <w:trPr>
          <w:trHeight w:val="7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0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 34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66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758,4</w:t>
            </w:r>
          </w:p>
        </w:tc>
      </w:tr>
      <w:tr>
        <w:trPr>
          <w:trHeight w:val="1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7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94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34,7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5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4,1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1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16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2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5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12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2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1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1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14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3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2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118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70,0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1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37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2</w:t>
            </w:r>
          </w:p>
        </w:tc>
      </w:tr>
      <w:tr>
        <w:trPr>
          <w:trHeight w:val="40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1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24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12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58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03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000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8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73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1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6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70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14,9</w:t>
            </w:r>
          </w:p>
        </w:tc>
      </w:tr>
      <w:tr>
        <w:trPr>
          <w:trHeight w:val="1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3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14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9</w:t>
            </w:r>
          </w:p>
        </w:tc>
      </w:tr>
      <w:tr>
        <w:trPr>
          <w:trHeight w:val="3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8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89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734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 39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8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474,0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5,4</w:t>
            </w:r>
          </w:p>
        </w:tc>
      </w:tr>
      <w:tr>
        <w:trPr>
          <w:trHeight w:val="3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</w:tr>
      <w:tr>
        <w:trPr>
          <w:trHeight w:val="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2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9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7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ротивопожарной безопасности спортивных объе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94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88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68,6</w:t>
            </w:r>
          </w:p>
        </w:tc>
      </w:tr>
      <w:tr>
        <w:trPr>
          <w:trHeight w:val="9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36,2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36,2</w:t>
            </w:r>
          </w:p>
        </w:tc>
      </w:tr>
      <w:tr>
        <w:trPr>
          <w:trHeight w:val="90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7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9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44,6</w:t>
            </w:r>
          </w:p>
        </w:tc>
      </w:tr>
      <w:tr>
        <w:trPr>
          <w:trHeight w:val="9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4,2</w:t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5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15,2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4</w:t>
            </w:r>
          </w:p>
        </w:tc>
      </w:tr>
      <w:tr>
        <w:trPr>
          <w:trHeight w:val="34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44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0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</w:t>
            </w:r>
          </w:p>
        </w:tc>
      </w:tr>
      <w:tr>
        <w:trPr>
          <w:trHeight w:val="16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</w:tr>
      <w:tr>
        <w:trPr>
          <w:trHeight w:val="6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</w:tr>
      <w:tr>
        <w:trPr>
          <w:trHeight w:val="37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2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4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, предоставляемых гражданам, заключившим договор о целевом обучении в период обу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6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6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8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3,4</w:t>
            </w:r>
          </w:p>
        </w:tc>
      </w:tr>
      <w:tr>
        <w:trPr>
          <w:trHeight w:val="33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10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52,3</w:t>
            </w:r>
          </w:p>
        </w:tc>
      </w:tr>
      <w:tr>
        <w:trPr>
          <w:trHeight w:val="7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3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9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1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7 41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279,3</w:t>
            </w:r>
          </w:p>
        </w:tc>
      </w:tr>
      <w:tr>
        <w:trPr>
          <w:trHeight w:val="48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1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279,3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3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1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279,3</w:t>
            </w:r>
          </w:p>
        </w:tc>
      </w:tr>
      <w:tr>
        <w:trPr>
          <w:trHeight w:val="116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39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</w:tr>
      <w:tr>
        <w:trPr>
          <w:trHeight w:val="4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104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8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166,7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9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17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5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9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2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8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21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2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71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70,9</w:t>
            </w:r>
          </w:p>
        </w:tc>
      </w:tr>
      <w:tr>
        <w:trPr>
          <w:trHeight w:val="192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2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0,9</w:t>
            </w:r>
          </w:p>
        </w:tc>
      </w:tr>
      <w:tr>
        <w:trPr>
          <w:trHeight w:val="6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7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6,9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5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4,0</w:t>
            </w:r>
          </w:p>
        </w:tc>
      </w:tr>
      <w:tr>
        <w:trPr>
          <w:trHeight w:val="3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2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2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2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68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6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918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 68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918,7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4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90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33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4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4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48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2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7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7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</w:tr>
      <w:tr>
        <w:trPr>
          <w:trHeight w:val="11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8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070,3</w:t>
            </w:r>
          </w:p>
        </w:tc>
      </w:tr>
      <w:tr>
        <w:trPr>
          <w:trHeight w:val="10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70,3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0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68,9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14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2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,1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213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9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 64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9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94,1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94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5,6</w:t>
            </w:r>
          </w:p>
        </w:tc>
      </w:tr>
      <w:tr>
        <w:trPr>
          <w:trHeight w:val="16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3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5,6</w:t>
            </w:r>
          </w:p>
        </w:tc>
      </w:tr>
      <w:tr>
        <w:trPr>
          <w:trHeight w:val="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8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2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9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9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37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9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4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26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77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16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59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16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9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6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3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ыполнение проектно-изыскательских работ)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8,4</w:t>
            </w:r>
          </w:p>
        </w:tc>
      </w:tr>
      <w:tr>
        <w:trPr>
          <w:trHeight w:val="10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3</w:t>
            </w:r>
          </w:p>
        </w:tc>
      </w:tr>
      <w:tr>
        <w:trPr>
          <w:trHeight w:val="2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73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1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3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59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6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12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3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64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51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расположенных на территории сельских поселений Абинского района; создание безопасных и благоприятных условий проживания граждан на территории сельских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 2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 4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 555,6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10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36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507,6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5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0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45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2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1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58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2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34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8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4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8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9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8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Абинского район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Краснодар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63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63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5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1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5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7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35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5,1</w:t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1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5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2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3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78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0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9,3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2. </w:t>
      </w:r>
      <w:r>
        <w:rPr>
          <w:sz w:val="28"/>
          <w:szCs w:val="28"/>
        </w:rPr>
        <w:t>Приложение 7 «Ведомственная структура расходов бюджета муниципального образования Абинский район на 2023 год и плановый период 2024 и 2025 годов»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709"/>
        <w:gridCol w:w="567"/>
        <w:gridCol w:w="574"/>
        <w:gridCol w:w="1719"/>
        <w:gridCol w:w="683"/>
        <w:gridCol w:w="1418"/>
        <w:gridCol w:w="1701"/>
        <w:gridCol w:w="1417"/>
        <w:gridCol w:w="1599"/>
        <w:gridCol w:w="1657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680"/>
        <w:gridCol w:w="600"/>
        <w:gridCol w:w="574"/>
        <w:gridCol w:w="1690"/>
        <w:gridCol w:w="709"/>
        <w:gridCol w:w="1417"/>
        <w:gridCol w:w="1680"/>
        <w:gridCol w:w="1417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22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4 58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7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0 86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7 95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0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3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77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 1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4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 6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 16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 1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11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231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5,7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5,7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54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60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4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0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5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4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00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10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4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6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5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 8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63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 875,7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истемы гражданско-патриотического воспитания и повышение правовой культуры избирателей (участников референдумов)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 поддержке социально ориентированных некоммерческих организац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3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63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1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1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58,1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34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6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,6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62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63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63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46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70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0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1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3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1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,8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62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1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1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8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07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9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62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01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14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14,3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0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35,6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5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2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2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7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55,7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55,7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5,7</w:t>
            </w:r>
          </w:p>
        </w:tc>
      </w:tr>
      <w:tr>
        <w:trPr>
          <w:trHeight w:val="3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64,0</w:t>
            </w:r>
          </w:p>
        </w:tc>
      </w:tr>
      <w:tr>
        <w:trPr>
          <w:trHeight w:val="20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2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1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67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918,7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6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09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6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09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9,7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4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расположенных на территории сельских поселений Абинского района; создание безопасных и благоприятных условий проживания граждан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Переселение из аварийного многоквартирного жилищного фонда на территории сельских поселений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5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9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5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693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93,8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7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7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03,5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0,3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4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 1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74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19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8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6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и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91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1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 88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31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4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15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78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5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8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7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7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0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убы и материалов для замены ветхих сетей водоснабжения в Абинском городском поселении Абинского района (в рамках принятия администрацией муниципального образования Абинский район части полномочий администрации Абинского город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от пос. Синегорска до пос. Нового Абинского района Краснодарского края (выполнение проектно-изыскательских работ) (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организации в границах поселен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,0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8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5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54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78,5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5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6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0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 6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 1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1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7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9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5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9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5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8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2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8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2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8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23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9 0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31 81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6 80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158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8 9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2 75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7 75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925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 7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 34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5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 6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6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34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8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8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959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0,6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9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3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2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2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825,6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3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09,4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5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9,5</w:t>
            </w:r>
          </w:p>
        </w:tc>
      </w:tr>
      <w:tr>
        <w:trPr>
          <w:trHeight w:val="6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17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 1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 69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7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56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19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5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86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69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8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 5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0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 7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5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4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732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98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5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0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47,7</w:t>
            </w:r>
          </w:p>
        </w:tc>
      </w:tr>
      <w:tr>
        <w:trPr>
          <w:trHeight w:val="26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2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90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4,0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5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0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7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8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1</w:t>
            </w:r>
          </w:p>
        </w:tc>
      </w:tr>
      <w:tr>
        <w:trPr>
          <w:trHeight w:val="20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3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69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0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1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6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6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,4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5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5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5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5,7</w:t>
            </w:r>
          </w:p>
        </w:tc>
      </w:tr>
      <w:tr>
        <w:trPr>
          <w:trHeight w:val="23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4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51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2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9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,9</w:t>
            </w:r>
          </w:p>
        </w:tc>
      </w:tr>
      <w:tr>
        <w:trPr>
          <w:trHeight w:val="7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62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59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2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9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2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9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44,1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0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0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9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20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0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32,0</w:t>
            </w:r>
          </w:p>
        </w:tc>
      </w:tr>
      <w:tr>
        <w:trPr>
          <w:trHeight w:val="5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32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6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101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0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03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025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7,6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9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5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9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6,9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2,9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5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В57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21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2,1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5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3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5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09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03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 00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7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46,3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5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346,3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8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46,3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70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70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1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1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30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27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управлению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управлению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33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8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5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45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1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15,7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38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9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1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 4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81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47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 31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 814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47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72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,9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7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ротивопожарной безопасности спортивных объе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8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88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568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8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68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8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68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3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36,2</w:t>
            </w:r>
          </w:p>
        </w:tc>
      </w:tr>
      <w:tr>
        <w:trPr>
          <w:trHeight w:val="115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9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44,6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4,2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15,2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4</w:t>
            </w:r>
          </w:p>
        </w:tc>
      </w:tr>
      <w:tr>
        <w:trPr>
          <w:trHeight w:val="5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6</w:t>
            </w:r>
          </w:p>
        </w:tc>
      </w:tr>
      <w:tr>
        <w:trPr>
          <w:trHeight w:val="28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, предоставляемых гражданам, заключившим договор о целевом обучении в период обу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6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6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9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9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03,4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38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8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делам молодеж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4,7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 78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41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279,3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</w:t>
            </w:r>
          </w:p>
        </w:tc>
      </w:tr>
      <w:tr>
        <w:trPr>
          <w:trHeight w:val="5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 0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 20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06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3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62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6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622,1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65,8</w:t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5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41,8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1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8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16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3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789,3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6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9,3»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3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3 годи плановый период 2024 и 2025 годов»   изложить в следующей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на 2023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4 и 2025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 860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 19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476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2 76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 8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7 955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2 76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 8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7 955,8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2 76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 8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7 955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2 76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 8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7 955,8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8 96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 8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7 955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8 96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 8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7 955,8</w:t>
            </w:r>
          </w:p>
        </w:tc>
      </w:tr>
      <w:tr>
        <w:trPr>
          <w:trHeight w:val="50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8 96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 8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7 955,8</w:t>
            </w:r>
          </w:p>
        </w:tc>
      </w:tr>
      <w:tr>
        <w:trPr>
          <w:trHeight w:val="66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58 96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 8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7 955,8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26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3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26 3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 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4. Приложение 9 «Объем межбюджетных трансфертов, предоставляемых бюджетам городских и сельских поселений, на 2023 год» изложить в             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предоставляемых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их и сельских поселений,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rHeight w:val="57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6" w:hRule="atLeast"/>
        </w:trPr>
        <w:tc>
          <w:tcPr>
            <w:tcW w:w="7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509,5</w:t>
            </w:r>
          </w:p>
        </w:tc>
      </w:tr>
      <w:tr>
        <w:trPr>
          <w:trHeight w:val="505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665,8».</w:t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11.1 «Объем иных межбюджетных трансфертов на      поддержку местных инициатив по итогам краевого конкурса и их                   распределение между поселениями на 2023 год» изложить в следующей        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иных межбюджетных трансфертов на поддерж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х инициатив по итогам краевого конкурса и 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ду поселениям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рублей)</w:t>
      </w:r>
    </w:p>
    <w:tbl>
      <w:tblPr>
        <w:tblW w:w="89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551"/>
      </w:tblGrid>
      <w:tr>
        <w:trPr>
          <w:trHeight w:val="322" w:hRule="atLeast"/>
        </w:trPr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/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ырское городское поселение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385,7</w:t>
            </w:r>
          </w:p>
        </w:tc>
      </w:tr>
      <w:tr>
        <w:trPr>
          <w:trHeight w:val="282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2,2</w:t>
            </w:r>
          </w:p>
        </w:tc>
      </w:tr>
      <w:tr>
        <w:trPr>
          <w:trHeight w:val="449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087,9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6. Дополнить решение приложением 11.2 следующего содержа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2 г. № 383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 из бюджета муниципального   образования Абинский район на поддержку мер по обеспечению              сбалансированности бюджетов поселений бюджетам городских,             сельских поселений Абинского района и их распределение между              поселениями на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рублей)</w:t>
      </w:r>
    </w:p>
    <w:tbl>
      <w:tblPr>
        <w:tblW w:w="89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551"/>
      </w:tblGrid>
      <w:tr>
        <w:trPr>
          <w:trHeight w:val="322" w:hRule="atLeast"/>
        </w:trPr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/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инское городское поселение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 150,0</w:t>
            </w:r>
          </w:p>
        </w:tc>
      </w:tr>
      <w:tr>
        <w:trPr>
          <w:trHeight w:val="366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тырское городское поселение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,0</w:t>
            </w:r>
          </w:p>
        </w:tc>
      </w:tr>
      <w:tr>
        <w:trPr>
          <w:trHeight w:val="282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15,1</w:t>
            </w:r>
          </w:p>
        </w:tc>
      </w:tr>
      <w:tr>
        <w:trPr>
          <w:trHeight w:val="282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</w:tr>
      <w:tr>
        <w:trPr>
          <w:trHeight w:val="449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15,1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6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6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6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6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6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6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9-26T14:01:00Z</cp:lastPrinted>
  <dcterms:modified xsi:type="dcterms:W3CDTF">2023-09-26T11:03:00Z</dcterms:modified>
  <cp:revision>671</cp:revision>
  <dc:subject/>
  <dc:title>ГОРОДСКАЯ ДУМА КРАСНОДАРА</dc:title>
</cp:coreProperties>
</file>