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  № 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2 г. № 383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3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909296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3008356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4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99059,6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4 год и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4 год в сумме 2338586,5 тыс. рублей и на 2025 год в сумме 236470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4 год в сумме 2365086,5 тыс. рублей и на 2025 год в сумме 2364709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5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6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дефицита бюджета муниципального образования Абинский   район на 2024 год в  сумме  26500,0  тыс. рублей и  объем дефицита                (профицита) бюджета муниципального образования Абинский район на 2025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ункт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2. Утвердить в составе ведомственной структуры расходов бюджета      муниципального образования Абинский район на</w:t>
      </w:r>
      <w:r>
        <w:rPr>
          <w:color w:val="000000"/>
          <w:sz w:val="28"/>
          <w:szCs w:val="28"/>
        </w:rPr>
        <w:t xml:space="preserve"> 2023 год и плановый период 2024 и 2025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перечень главных распорядителей средств бюджета муниципального     образования Абинский район, перечень разделов, подразделов, целевых статей (муниципальных программ муниципального образования Абинский район и      непрограммных направлений деятельности), групп видов расходов бюджета       муниципального образования 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бюджетных ассигнований, направляемых на исполнение публичных нормативных обязательств, на 2023 год в сумме                                   147956,5 тыс. рублей, на 2024 год в сумме 151546,3 тыс. рублей, на 2025 год в сумме 154412,8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размер резервного фонда администрации муниципального образования</w:t>
      </w:r>
      <w:r>
        <w:rPr>
          <w:color w:val="000000"/>
          <w:sz w:val="28"/>
          <w:szCs w:val="28"/>
        </w:rPr>
        <w:t xml:space="preserve"> Абинский район на 2023 год в сумме </w:t>
      </w:r>
      <w:r>
        <w:rPr>
          <w:sz w:val="28"/>
          <w:szCs w:val="28"/>
        </w:rPr>
        <w:t>900,0</w:t>
      </w:r>
      <w:r>
        <w:rPr>
          <w:color w:val="000000"/>
          <w:sz w:val="28"/>
          <w:szCs w:val="28"/>
        </w:rPr>
        <w:t xml:space="preserve"> тыс. рублей, на 2024 год в сумме 100,0 тыс. рублей, на 2025 год в сумме 1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общий объем условно утвержденных расходов на 2024 год в сумме 58473,9 тыс. рублей и на 2025 год в сумме 64605,2тыс. рубле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ункт 20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. Утвердить объем бюджетных ассигнований дорожного фонда 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3 год в сумме 19523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1923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2025 год в сумме 2068,5 тыс.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ункт 2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8. Установить, что в 2023 году бюджетные кредиты бюджетам             городских, сельских поселений Абинского района из бюджета муниципального образования Абинский район предоставляются на срок до одного года в        пределах общего объема бюджетных ассигнований, предусмотренных по        источникам финансирования дефицита бюджета муниципального образования Абинский район на эти цели, в сумме 41500,0 тыс. рублей и сроком возврата в 2024 году в сумме 26500,0 тыс. рубле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«Объем поступлений доходов в бюджет                          муниципального образования Абинский район по кодам видов (подвидов)      доходов на 2023 год и плановый период 2024 и 2025 годов» изложить в         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3 год</w:t>
      </w:r>
      <w:r>
        <w:rPr>
          <w:b/>
          <w:szCs w:val="28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7 8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 5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 108,4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7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4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5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2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879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419,1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1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3,6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3,0</w:t>
            </w:r>
          </w:p>
        </w:tc>
      </w:tr>
      <w:tr>
        <w:trPr>
          <w:trHeight w:val="43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6,1</w:t>
            </w:r>
          </w:p>
        </w:tc>
      </w:tr>
      <w:tr>
        <w:trPr>
          <w:trHeight w:val="3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</w:tr>
      <w:tr>
        <w:trPr>
          <w:trHeight w:val="75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71 4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0 0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601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4 35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 0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601,0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4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1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64,9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61 2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911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09 2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8 5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 Абинский район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3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12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062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166,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66,9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5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 890,5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3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 4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 16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364,9</w:t>
            </w:r>
          </w:p>
        </w:tc>
      </w:tr>
      <w:tr>
        <w:trPr>
          <w:trHeight w:val="12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8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4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36,8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3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86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51,8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3</w:t>
            </w:r>
          </w:p>
        </w:tc>
      </w:tr>
      <w:tr>
        <w:trPr>
          <w:trHeight w:val="18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51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,3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12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94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9911,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 81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 405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3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747,2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3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18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52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9,0</w:t>
            </w:r>
          </w:p>
        </w:tc>
      </w:tr>
      <w:tr>
        <w:trPr>
          <w:trHeight w:val="61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9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302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411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2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103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3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185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9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за счет средств резервного фонда администрац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5 «Распределение бюджетных ассигнований по разделам и подразделам классификации расходов бюджетов на 2023 год и плановый         период 2024 и 2025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ам классификации расходов бюджетов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66"/>
        <w:gridCol w:w="567"/>
        <w:gridCol w:w="1560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08 35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65 08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64 709,4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6 66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 81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 627,5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72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02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4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83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8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6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2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4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82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5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,5</w:t>
            </w:r>
          </w:p>
        </w:tc>
      </w:tr>
      <w:tr>
        <w:trPr>
          <w:trHeight w:val="4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4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9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3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8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2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3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8 14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2 78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5 39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 86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3 79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34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4 09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 86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 6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55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6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490,4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1</w:t>
            </w:r>
          </w:p>
        </w:tc>
      </w:tr>
      <w:tr>
        <w:trPr>
          <w:trHeight w:val="25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1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4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18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5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2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5,7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7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 67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5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31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4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1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23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006,2</w:t>
            </w:r>
          </w:p>
        </w:tc>
      </w:tr>
      <w:tr>
        <w:trPr>
          <w:trHeight w:val="5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 64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07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 08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7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25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14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10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47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60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47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605,2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3 год и плановый период 2024 и 2025 годов» изложить в следующей             редакци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бюджетов на 2023 год и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рублей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110"/>
        <w:gridCol w:w="709"/>
        <w:gridCol w:w="1985"/>
        <w:gridCol w:w="2126"/>
        <w:gridCol w:w="2126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126"/>
        <w:gridCol w:w="709"/>
        <w:gridCol w:w="1985"/>
        <w:gridCol w:w="2126"/>
        <w:gridCol w:w="2126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8 35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5 08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58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8 8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 311,5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 94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 749,4</w:t>
            </w:r>
          </w:p>
        </w:tc>
      </w:tr>
      <w:tr>
        <w:trPr>
          <w:trHeight w:val="37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6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 43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 0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 347,2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3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486,1</w:t>
            </w:r>
          </w:p>
        </w:tc>
      </w:tr>
      <w:tr>
        <w:trPr>
          <w:trHeight w:val="95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5,7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4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07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80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 08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7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29,6</w:t>
            </w:r>
          </w:p>
        </w:tc>
      </w:tr>
      <w:tr>
        <w:trPr>
          <w:trHeight w:val="65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7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</w:tr>
      <w:tr>
        <w:trPr>
          <w:trHeight w:val="4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6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 03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66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758,4</w:t>
            </w:r>
          </w:p>
        </w:tc>
      </w:tr>
      <w:tr>
        <w:trPr>
          <w:trHeight w:val="25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0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94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34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4,1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8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,1</w:t>
            </w:r>
          </w:p>
        </w:tc>
      </w:tr>
      <w:tr>
        <w:trPr>
          <w:trHeight w:val="1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30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6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5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5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5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6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2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3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6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8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2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1,8</w:t>
            </w:r>
          </w:p>
        </w:tc>
      </w:tr>
      <w:tr>
        <w:trPr>
          <w:trHeight w:val="8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5</w:t>
            </w:r>
          </w:p>
        </w:tc>
      </w:tr>
      <w:tr>
        <w:trPr>
          <w:trHeight w:val="1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2</w:t>
            </w:r>
          </w:p>
        </w:tc>
      </w:tr>
      <w:tr>
        <w:trPr>
          <w:trHeight w:val="56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7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 18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03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000,9</w:t>
            </w:r>
          </w:p>
        </w:tc>
      </w:tr>
      <w:tr>
        <w:trPr>
          <w:trHeight w:val="7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11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73,7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1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6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14,9</w:t>
            </w:r>
          </w:p>
        </w:tc>
      </w:tr>
      <w:tr>
        <w:trPr>
          <w:trHeight w:val="7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22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14,9</w:t>
            </w:r>
          </w:p>
        </w:tc>
      </w:tr>
      <w:tr>
        <w:trPr>
          <w:trHeight w:val="12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9</w:t>
            </w:r>
          </w:p>
        </w:tc>
      </w:tr>
      <w:tr>
        <w:trPr>
          <w:trHeight w:val="1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4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9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734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6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07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83,4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7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5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2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ротивопожарной безопасности спортивных объе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4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78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5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45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45,6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9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44,6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4,2</w:t>
            </w:r>
          </w:p>
        </w:tc>
      </w:tr>
      <w:tr>
        <w:trPr>
          <w:trHeight w:val="49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5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24,6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4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5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8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3,4</w:t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3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1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2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95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117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95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2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117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4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2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117,6</w:t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19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14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59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59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349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</w:tr>
      <w:tr>
        <w:trPr>
          <w:trHeight w:val="6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87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0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>Развитие системы гражданско-патриотического воспитания и повышение правовой культуры избирателей (участников референдумов)</w:t>
            </w:r>
            <w:r>
              <w:rPr>
                <w:b/>
                <w:sz w:val="28"/>
                <w:szCs w:val="28"/>
              </w:rPr>
              <w:t>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9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7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70,9</w:t>
            </w:r>
          </w:p>
        </w:tc>
      </w:tr>
      <w:tr>
        <w:trPr>
          <w:trHeight w:val="104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2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0,9</w:t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2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5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8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4,0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15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5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22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>О поддержке социально ориентированных некоммерческих организаций</w:t>
            </w:r>
            <w:r>
              <w:rPr>
                <w:b/>
                <w:sz w:val="28"/>
                <w:szCs w:val="28"/>
              </w:rPr>
              <w:t>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34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6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834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34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34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4,9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1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9,1</w:t>
            </w:r>
          </w:p>
        </w:tc>
      </w:tr>
      <w:tr>
        <w:trPr>
          <w:trHeight w:val="10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2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1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1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8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 070,3</w:t>
            </w:r>
          </w:p>
        </w:tc>
      </w:tr>
      <w:tr>
        <w:trPr>
          <w:trHeight w:val="6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0,3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0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68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85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2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</w:tr>
      <w:tr>
        <w:trPr>
          <w:trHeight w:val="1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66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22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 9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9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94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5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5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5,6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4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9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4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8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61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26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77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2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94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1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6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ыполнение проектно-изыскательских работ)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3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2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1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4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6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расположенных на территории сельских поселений Абинского района; создание безопасных и благоприятных условий проживания граждан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9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2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13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 40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 9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 130,3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3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82,3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13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0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9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 2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32,8</w:t>
            </w:r>
          </w:p>
        </w:tc>
      </w:tr>
      <w:tr>
        <w:trPr>
          <w:trHeight w:val="12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9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08,7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5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1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3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1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2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0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5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4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5,1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75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4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60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5,2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0. </w:t>
      </w:r>
      <w:r>
        <w:rPr>
          <w:sz w:val="28"/>
          <w:szCs w:val="28"/>
        </w:rPr>
        <w:t>Приложение 7 «Ведомственная структура расходов бюджета муниципального образования Абинский район на 2023 год и плановый период 2024 и 2025 годов»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5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709"/>
        <w:gridCol w:w="567"/>
        <w:gridCol w:w="574"/>
        <w:gridCol w:w="1719"/>
        <w:gridCol w:w="683"/>
        <w:gridCol w:w="1560"/>
        <w:gridCol w:w="1701"/>
        <w:gridCol w:w="1567"/>
        <w:gridCol w:w="1599"/>
        <w:gridCol w:w="1657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680"/>
        <w:gridCol w:w="600"/>
        <w:gridCol w:w="574"/>
        <w:gridCol w:w="1690"/>
        <w:gridCol w:w="709"/>
        <w:gridCol w:w="1559"/>
        <w:gridCol w:w="1701"/>
        <w:gridCol w:w="1600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12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008 35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5 08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6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9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 42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 6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 7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0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 98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0 69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806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24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8 60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4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02,4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8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5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4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5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0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 2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450,4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74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50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9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9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32,8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9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0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20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50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0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84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07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96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2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01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14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1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0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5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5,6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27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7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55,7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55,7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5,7</w:t>
            </w:r>
          </w:p>
        </w:tc>
      </w:tr>
      <w:tr>
        <w:trPr>
          <w:trHeight w:val="3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2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4,0</w:t>
            </w:r>
          </w:p>
        </w:tc>
      </w:tr>
      <w:tr>
        <w:trPr>
          <w:trHeight w:val="15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84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67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834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1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09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1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09,7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расположенных на территории сельских поселений Абинского района; создание безопасных и благоприятных условий проживания граждан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09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09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9,1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24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 74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74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19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4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6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2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4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4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91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91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3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8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78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8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ыполнение проектно-изыскательских работ)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2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5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54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5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15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 68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8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6 86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31 81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6 80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7 80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75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7 75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7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 8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 34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 74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43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8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7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959,9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3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0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31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3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2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22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37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9,5</w:t>
            </w:r>
          </w:p>
        </w:tc>
      </w:tr>
      <w:tr>
        <w:trPr>
          <w:trHeight w:val="6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 96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 69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 38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 92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96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0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 712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55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4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732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7,2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5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98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 85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90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4,0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2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66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7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8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6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69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9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5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9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7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21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1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1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7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32,0</w:t>
            </w:r>
          </w:p>
        </w:tc>
      </w:tr>
      <w:tr>
        <w:trPr>
          <w:trHeight w:val="5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36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03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02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2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7,6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2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5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9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 69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03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00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4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46,3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3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46,3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3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46,3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5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5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5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5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2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0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8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5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2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1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15,7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7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38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1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1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1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71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07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83,4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57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07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8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7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7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ротивопожарной безопасности спортивных объе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 25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14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17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18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4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7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18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4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7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45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4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9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4,2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5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24,6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</w:t>
            </w:r>
          </w:p>
        </w:tc>
      </w:tr>
      <w:tr>
        <w:trPr>
          <w:trHeight w:val="28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5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дел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7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38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62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117,6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0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0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06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62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41,8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62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47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605,2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7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5,2»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1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3 годи плановый период 2024 и 2025 годов»   изложить в следующей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на 2023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4 и 2025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059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 39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476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 33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5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927 33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5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927 33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5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927 33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5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2 73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5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 052 7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5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0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2 7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5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66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 052 7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5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26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803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6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8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А.Д. Анацкая                                                                       </w:t>
      </w:r>
    </w:p>
    <w:p>
      <w:pPr>
        <w:pStyle w:val="Heading2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7-20T09:49:00Z</cp:lastPrinted>
  <dcterms:modified xsi:type="dcterms:W3CDTF">2023-07-25T05:40:00Z</dcterms:modified>
  <cp:revision>629</cp:revision>
  <dc:subject/>
  <dc:title>ГОРОДСКАЯ ДУМА КРАСНОДАРА</dc:title>
</cp:coreProperties>
</file>