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2 г. № 383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3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843401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96522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4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21828,1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2. Утвердить в составе ведомственной структуры расходов бюджета      муниципального образования Абинский район на</w:t>
      </w:r>
      <w:r>
        <w:rPr>
          <w:color w:val="000000"/>
          <w:sz w:val="27"/>
          <w:szCs w:val="27"/>
        </w:rPr>
        <w:t xml:space="preserve">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1) перечень главных распорядителей средств бюджета муниципального     образования Абинский район, перечень разделов, подразделов, целевых статей (муниципальных программ муниципального образования Абинский район и      непрограммных направлений деятельности), групп видов расходов бюджета       муниципального образования Абинский райо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общий объем бюджетных ассигнований, направляемых на исполнение публичных нормативных обязательств, на 2023 год в сумме                                   147985,3 тыс. рублей, на 2024 год в сумме 151546,3 тыс. рублей, на 2025 год в сумме 154412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3) размер резервного фонда администрации муниципального образования Абинский район на 2023 год в сумме </w:t>
      </w:r>
      <w:r>
        <w:rPr>
          <w:sz w:val="27"/>
          <w:szCs w:val="27"/>
        </w:rPr>
        <w:t>900,0</w:t>
      </w:r>
      <w:r>
        <w:rPr>
          <w:color w:val="000000"/>
          <w:sz w:val="27"/>
          <w:szCs w:val="27"/>
        </w:rPr>
        <w:t xml:space="preserve"> тыс. рублей, на 2024 год в сумме 100,0 тыс. рублей, на 2025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4) общий объем условно утвержденных расходов на 2024 год в сумме 35853,0 тыс. рублей и на 2025 год в сумме 64747,8 тыс. рублей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Приложение 1 «Объем поступлений доходов в бюджет муниципального образования Абинский район по кодам видов (подвидов) доходов на 2023 год и плановый период 2024 и 2025 годов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3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/>
      </w:pPr>
      <w:r>
        <w:rPr>
          <w:b/>
          <w:szCs w:val="28"/>
        </w:rPr>
        <w:t>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 3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 5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108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879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89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2 0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60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 9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 0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01,0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4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1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64,9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1 2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11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43 4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8 5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бюджетных ассигнований по разделам и подразделам классификации расходов бюджетов на 2023 год и плановый        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ам классификации расходов бюджетов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 965 22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42 0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4 709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 39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67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 484,9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2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4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0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7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2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82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82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5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23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0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2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 999 19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2 6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5 39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 2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63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3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31 37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6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9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6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90,4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2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1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1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7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 67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5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3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006,2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 69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07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08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39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14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2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1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8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74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747,8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3 год и плановый период 2024 и 2025 годов» строку «ВСЕГО» пункты 1, 19 и 27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10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4"/>
        <w:gridCol w:w="2126"/>
        <w:gridCol w:w="709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5 22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2 08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41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1 70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 311,5</w:t>
            </w:r>
          </w:p>
        </w:tc>
      </w:tr>
      <w:tr>
        <w:trPr>
          <w:trHeight w:val="3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 2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749,4</w:t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12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6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2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 2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0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347,2</w:t>
            </w:r>
          </w:p>
        </w:tc>
      </w:tr>
      <w:tr>
        <w:trPr>
          <w:trHeight w:val="9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86,1</w:t>
            </w:r>
          </w:p>
        </w:tc>
      </w:tr>
      <w:tr>
        <w:trPr>
          <w:trHeight w:val="108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27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0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80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6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4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123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 0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7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29,6</w:t>
            </w:r>
          </w:p>
        </w:tc>
      </w:tr>
      <w:tr>
        <w:trPr>
          <w:trHeight w:val="7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56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16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 6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758,4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7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23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0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 94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34,7</w:t>
            </w:r>
          </w:p>
        </w:tc>
      </w:tr>
      <w:tr>
        <w:trPr>
          <w:trHeight w:val="40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6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4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25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8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3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13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6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4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1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5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6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1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220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115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15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8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95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78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1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5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3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3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12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24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5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49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89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96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 130,3</w:t>
            </w:r>
          </w:p>
        </w:tc>
      </w:tr>
      <w:tr>
        <w:trPr>
          <w:trHeight w:val="66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39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82,3</w:t>
            </w:r>
          </w:p>
        </w:tc>
      </w:tr>
      <w:tr>
        <w:trPr>
          <w:trHeight w:val="54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15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4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5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11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53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4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40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10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7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7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48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5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82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5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86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54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8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6. В п</w:t>
      </w:r>
      <w:r>
        <w:rPr>
          <w:sz w:val="28"/>
          <w:szCs w:val="28"/>
        </w:rPr>
        <w:t>риложении 7 «Ведомственная структура расходов бюджета муниципального образования Абинский район на 2023 год и плановый период 2024 и 2025 годов» строку «ВСЕГО» пункты 2, 7 и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(тыс.рублей)</w:t>
      </w:r>
    </w:p>
    <w:tbl>
      <w:tblPr>
        <w:tblW w:w="15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709"/>
        <w:gridCol w:w="567"/>
        <w:gridCol w:w="574"/>
        <w:gridCol w:w="1719"/>
        <w:gridCol w:w="683"/>
        <w:gridCol w:w="1560"/>
        <w:gridCol w:w="1701"/>
        <w:gridCol w:w="1567"/>
        <w:gridCol w:w="1599"/>
        <w:gridCol w:w="1657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680"/>
        <w:gridCol w:w="600"/>
        <w:gridCol w:w="574"/>
        <w:gridCol w:w="1690"/>
        <w:gridCol w:w="709"/>
        <w:gridCol w:w="1580"/>
        <w:gridCol w:w="1680"/>
        <w:gridCol w:w="1600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5 22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2 08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 709,4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 43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5 6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7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 9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6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806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21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1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5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1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6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25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450,4</w:t>
            </w:r>
          </w:p>
        </w:tc>
      </w:tr>
      <w:tr>
        <w:trPr>
          <w:trHeight w:val="27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6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9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32,8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9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08,7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26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5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62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4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24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 9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50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9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9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1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0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23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6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28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0 09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1 81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6 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1 03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75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 75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 6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56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 14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58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8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3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59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3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2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2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7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7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24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9,5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7 2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6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 72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53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1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32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5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85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90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4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4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664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7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49,0</w:t>
            </w:r>
          </w:p>
        </w:tc>
      </w:tr>
      <w:tr>
        <w:trPr>
          <w:trHeight w:val="257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6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2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4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7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1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1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6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2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32,0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385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54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3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0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21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7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на 202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4 и 2025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 82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 1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861 4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6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42 0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64 709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803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А.Д. Анацкая                                                                       </w:t>
      </w:r>
    </w:p>
    <w:p>
      <w:pPr>
        <w:pStyle w:val="Heading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6-08T08:38:00Z</cp:lastPrinted>
  <dcterms:modified xsi:type="dcterms:W3CDTF">2023-06-09T07:04:00Z</dcterms:modified>
  <cp:revision>579</cp:revision>
  <dc:subject/>
  <dc:title>ГОРОДСКАЯ ДУМА КРАСНОДАРА</dc:title>
</cp:coreProperties>
</file>