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bookmarkStart w:id="2" w:name="_Hlk70939761"/>
      <w:bookmarkStart w:id="3" w:name="_Hlk70939116"/>
      <w:r>
        <w:rPr>
          <w:b/>
          <w:bCs/>
          <w:sz w:val="28"/>
          <w:szCs w:val="28"/>
        </w:rPr>
        <w:t>Светлогорского</w:t>
      </w:r>
      <w:bookmarkEnd w:id="2"/>
      <w:r>
        <w:rPr>
          <w:b/>
          <w:bCs/>
          <w:sz w:val="28"/>
          <w:szCs w:val="28"/>
        </w:rPr>
        <w:t xml:space="preserve"> сельского </w:t>
      </w:r>
      <w:bookmarkEnd w:id="3"/>
      <w:r>
        <w:rPr>
          <w:b/>
          <w:bCs/>
          <w:sz w:val="28"/>
          <w:szCs w:val="28"/>
        </w:rPr>
        <w:t>поселения Абинского района</w:t>
      </w:r>
      <w:bookmarkEnd w:id="0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                                       от 6 октября 2003 г. № 131-ФЗ «Об общих принципах организации местного самоуправления в Российской Федерации», статьей 5 Федерального закона от 29 декабря 2022 г.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статьей 38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а землепользования и застройки Светлогорского сельского поселения Абинского района, утвержденные решением Совета Светлогорского сельского поселения Абинского района </w:t>
      </w:r>
      <w:bookmarkStart w:id="4" w:name="_Hlk71359325"/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1 июля 2014 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№ 365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б утвержд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авил землепользования и застройки Светлогорского сельского поселения Абинского района</w:t>
      </w:r>
      <w:bookmarkEnd w:id="4"/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я в Правила землепользования и застройки Светлогорского сельского поселения Абинского района в федеральной государственной информационной системе территориального планирования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Настоящее р</w:t>
      </w:r>
      <w:r>
        <w:rPr>
          <w:sz w:val="28"/>
          <w:szCs w:val="28"/>
          <w:lang w:val="en-US"/>
        </w:rPr>
        <w:t>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5" w:name="_Hlk69402049"/>
      <w:bookmarkEnd w:id="5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тлогорского сельского поселения Абинского района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6" w:name="_Hlk69402049"/>
      <w:bookmarkStart w:id="7" w:name="_Hlk69402049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9" w:name="_Hlk48025464"/>
      <w:bookmarkEnd w:id="9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Светлогор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Светлогор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3-08-17T13:48:00Z</cp:lastPrinted>
  <dcterms:modified xsi:type="dcterms:W3CDTF">2023-08-17T10:50:00Z</dcterms:modified>
  <cp:revision>144</cp:revision>
  <dc:subject/>
  <dc:title>О работе по взысканию задолженности</dc:title>
</cp:coreProperties>
</file>