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bookmarkStart w:id="2" w:name="_Hlk70939116"/>
      <w:r>
        <w:rPr>
          <w:b/>
          <w:bCs/>
          <w:sz w:val="28"/>
          <w:szCs w:val="28"/>
        </w:rPr>
        <w:t xml:space="preserve">Ольгинского сельского </w:t>
      </w:r>
      <w:bookmarkEnd w:id="2"/>
      <w:r>
        <w:rPr>
          <w:b/>
          <w:bCs/>
          <w:sz w:val="28"/>
          <w:szCs w:val="28"/>
        </w:rPr>
        <w:t>поселения Абинского района</w:t>
      </w:r>
      <w:bookmarkEnd w:id="0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                                    от 6 октября 2003 г. № 131-ФЗ «Об общих принципах организации местного самоуправления в Российской Федерации», статьей 5 Федерального закона                         от 29 декабря 2022 г.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статьей 38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а землепользования и застройки Ольгинского сельского поселения Абинского района, утвержденные решением Совета Ольгинского сельского поселения Абинского района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от 20 июня 2014 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№ 311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Об утверждении правил землепользования и застройки Ольгинского сельского поселения Абинского района»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разместить изменения в правила землепользования и застройки Ольгин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3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4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</w:t>
      </w:r>
      <w:bookmarkEnd w:id="4"/>
      <w:r>
        <w:rPr>
          <w:sz w:val="28"/>
          <w:szCs w:val="28"/>
        </w:rPr>
        <w:t>В.А. Иван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5" w:name="_Hlk69402049"/>
      <w:bookmarkEnd w:id="5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льгинского сельского поселения Абинского района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9" w:name="_Hlk48025464"/>
      <w:bookmarkEnd w:id="9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Ольгин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Ольг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3-08-17T13:54:00Z</cp:lastPrinted>
  <dcterms:modified xsi:type="dcterms:W3CDTF">2023-08-17T10:58:00Z</dcterms:modified>
  <cp:revision>136</cp:revision>
  <dc:subject/>
  <dc:title>О работе по взысканию задолженности</dc:title>
</cp:coreProperties>
</file>