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 xml:space="preserve">территории Холмского сельского поселения Абинского района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местного самоуправления в Российской Федерации», статьей 5 Федерального закона от 29 декабря 2022 г.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статьей 38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 территории Холм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, утвержденные решением </w:t>
      </w:r>
      <w:bookmarkStart w:id="4" w:name="_Hlk70936041"/>
      <w:r>
        <w:rPr>
          <w:sz w:val="28"/>
          <w:szCs w:val="28"/>
          <w:lang w:val="en-US"/>
        </w:rPr>
        <w:t>Совета Холмского сельского поселения Абин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т</w:t>
      </w:r>
      <w:bookmarkEnd w:id="4"/>
      <w:r>
        <w:rPr>
          <w:sz w:val="28"/>
          <w:szCs w:val="28"/>
          <w:lang w:val="en-US"/>
        </w:rPr>
        <w:t xml:space="preserve"> 29 декабря 2012 г. № 317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 землепользования и застройки территории Холмского сельского поселения Абинского района»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территории Холм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5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</w:t>
      </w:r>
      <w:bookmarkEnd w:id="6"/>
      <w:r>
        <w:rPr>
          <w:sz w:val="28"/>
          <w:szCs w:val="28"/>
        </w:rPr>
        <w:t>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й в правила землепользования и застройки территории Холм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48025464"/>
      <w:bookmarkEnd w:id="10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1" w:name="_Hlk48025464"/>
      <w:bookmarkEnd w:id="11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2" w:name="_Hlk67821975"/>
      <w:bookmarkEnd w:id="12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территории                                        Холм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Холм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3" w:name="_Hlk67821975"/>
      <w:bookmarkEnd w:id="13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3-08-17T13:42:00Z</cp:lastPrinted>
  <dcterms:modified xsi:type="dcterms:W3CDTF">2023-08-17T10:44:00Z</dcterms:modified>
  <cp:revision>137</cp:revision>
  <dc:subject/>
  <dc:title>О работе по взысканию задолженности</dc:title>
</cp:coreProperties>
</file>