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160" w:hanging="0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                       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м Совета 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Normal"/>
        <w:widowControl/>
        <w:tabs>
          <w:tab w:val="clear" w:pos="708"/>
          <w:tab w:val="left" w:pos="5387" w:leader="none"/>
          <w:tab w:val="left" w:pos="9360" w:leader="none"/>
        </w:tabs>
        <w:ind w:righ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бинский район</w:t>
      </w:r>
    </w:p>
    <w:p>
      <w:pPr>
        <w:pStyle w:val="ConsNormal"/>
        <w:widowControl/>
        <w:tabs>
          <w:tab w:val="clear" w:pos="708"/>
          <w:tab w:val="left" w:pos="5387" w:leader="none"/>
          <w:tab w:val="left" w:pos="9360" w:leader="none"/>
        </w:tabs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   № _____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решение Совета муниципального образования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бинский район от 14 декабря 2021 г. № 200-с «О бюджете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b/>
          <w:sz w:val="28"/>
          <w:szCs w:val="28"/>
        </w:rPr>
        <w:t xml:space="preserve">муниципального образования Абинский район на 2022 год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b/>
          <w:sz w:val="28"/>
          <w:szCs w:val="28"/>
        </w:rPr>
        <w:t>и на плановый период 2023 и 2024 годов»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1. 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       образования Абинский район на 2022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в сумме 3036228,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в сумме 3251817,6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Абинский район на 1 января 2023 г. в сумме 0,0 тыс. рублей, в том числе верхний предел долга по муниципальным гарантиям муниципального  образования Абинский район в сумме 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дефицит бюджета муниципального образования Абинский район в сумме 215589,5 тыс. рублей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64" w:leader="none"/>
        </w:tabs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ункт 2 изложить в следующей редакции: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основные характеристики бюджета муниципального         образования Абинский район на 2023 год и на 2024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на 2023 год в сумме 2297987,6 тыс. рублей и на 2024 год в сумме 2167654,7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на 2023 год в сумме 2298148,2 тыс. рублей и на 2024 год в сумме 2167654,7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ерхний  предел  муниципального  внутреннего  долга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Абинский район на 1 января 2024 г. в сумме 0,0 тыс. рублей, в том числе верхний предел долга по муниципальным гарантиям муниципального   образования Абинский район в сумме 0,0 тыс. рублей, и верхний предел         муниципального внутреннего долга муниципального образования Абинский район на 1 января 2025 г. в сумме 0,0 тыс. рублей, в том числе верхний предел долга по муниципальным гарантиям муниципального образования Абинский район в сумме 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бъем дефицита бюджета муниципального образования Абинский    район  на 2023  год  в  сумме  160,6  тыс. рублей и  объем дефицита (профицита)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7"/>
          <w:szCs w:val="27"/>
        </w:rPr>
        <w:t>бюджета муниципального образования Абинский район на 2024 год в сумме 0,0 тыс. рублей.»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3. П</w:t>
      </w:r>
      <w:r>
        <w:rPr>
          <w:color w:val="000000"/>
          <w:sz w:val="27"/>
          <w:szCs w:val="27"/>
        </w:rPr>
        <w:t xml:space="preserve">ункт </w:t>
      </w:r>
      <w:r>
        <w:rPr>
          <w:sz w:val="27"/>
          <w:szCs w:val="27"/>
        </w:rPr>
        <w:t>13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7"/>
          <w:szCs w:val="27"/>
        </w:rPr>
        <w:t>«13. Утвердить в составе ведомственной структуры расходов бюджета      муниципального образования Абинский район на 2022 год и плановый период 2023 и 2024 годов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) общий объем бюджетных ассигнований, направляемых на исполнение публичных нормативных обязательств, на 2022 год в сумме                                   133518,7 тыс. рублей, на 2023 год в сумме 131307,1 тыс. рублей, на 2024 год в сумме 130942,6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7"/>
          <w:szCs w:val="27"/>
        </w:rPr>
        <w:t xml:space="preserve">2) размер резервного фонда администрации муниципального образования Абинский район на 2022 год в сумме </w:t>
      </w:r>
      <w:r>
        <w:rPr>
          <w:sz w:val="27"/>
          <w:szCs w:val="27"/>
        </w:rPr>
        <w:t>300,0</w:t>
      </w:r>
      <w:r>
        <w:rPr>
          <w:color w:val="000000"/>
          <w:sz w:val="27"/>
          <w:szCs w:val="27"/>
        </w:rPr>
        <w:t xml:space="preserve"> тыс. рублей, на 2023 год в сумме 100,0 тыс. рублей, на 2024 год в сумме 100,0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7"/>
          <w:szCs w:val="27"/>
        </w:rPr>
        <w:t>3) общий объем условно утвержденных расходов на 2023 год в сумме 26310,7 тыс. рублей и на 2024 год в сумме 57722,0 тыс. рублей.».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 Пункт 2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1. Утвердить объем бюджетных ассигнований дорожного фонда       муниципального образования Абинский райо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на 2022 год в сумме 45210,9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2023 год в сумме 2004,6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на 2024 год в сумме 2084,8 тыс. рублей.»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5. Пункт 27 изложить в следующей редакции:</w:t>
      </w:r>
    </w:p>
    <w:p>
      <w:pPr>
        <w:pStyle w:val="Normal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27. Установить, что в 2022 году бюджетные кредиты бюджетам городских, сельских поселений Абинского района из бюджета муниципального образования Абинский район предоставляются на срок до одного года в пределах общего    объема бюджетных ассигнований, предусмотренных по источникам                    финансирования дефицита бюджета муниципального образования Абинский    район на эти    цели, в сумме 16211,0 тыс. рублей и сроком возврата в 2023 году в сумме 160,6 тыс. рублей.».</w:t>
      </w:r>
    </w:p>
    <w:p>
      <w:pPr>
        <w:pStyle w:val="Normal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. Пункты 41.1 и 41.2 исключить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7. Приложение 1 «</w:t>
      </w:r>
      <w:r>
        <w:rPr>
          <w:color w:val="000000"/>
          <w:sz w:val="27"/>
          <w:szCs w:val="27"/>
        </w:rPr>
        <w:t>Объем поступлений доходов в бюджет муниципального образования Абинский район по кодам видов (подвидов) доходов на 2022 год</w:t>
      </w:r>
      <w:r>
        <w:rPr>
          <w:sz w:val="27"/>
          <w:szCs w:val="27"/>
        </w:rPr>
        <w:t xml:space="preserve"> и плановый период 2023 и 2024 годов» изложить в следующей редакции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475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  </w:t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Приложение 1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муниципального образования     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Абинский район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от 14 декабря 2021 г. № 200-с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Объем поступлений доходов в бюджет муниципального образования</w:t>
      </w:r>
    </w:p>
    <w:p>
      <w:pPr>
        <w:pStyle w:val="Style30"/>
        <w:ind w:left="0" w:right="0" w:hanging="0"/>
        <w:jc w:val="center"/>
        <w:rPr/>
      </w:pPr>
      <w:r>
        <w:rPr>
          <w:b/>
          <w:color w:val="000000"/>
          <w:sz w:val="27"/>
          <w:szCs w:val="27"/>
        </w:rPr>
        <w:t>Абинский район по кодам видов (подвидов) доходов на 2022 год</w:t>
      </w:r>
      <w:r>
        <w:rPr>
          <w:b/>
          <w:sz w:val="27"/>
          <w:szCs w:val="27"/>
        </w:rPr>
        <w:t xml:space="preserve"> и </w:t>
      </w:r>
    </w:p>
    <w:p>
      <w:pPr>
        <w:pStyle w:val="Style30"/>
        <w:ind w:left="0" w:righ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лановый период 2023 и 2024 годов</w:t>
      </w:r>
    </w:p>
    <w:p>
      <w:pPr>
        <w:pStyle w:val="Style30"/>
        <w:ind w:left="0" w:righ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30"/>
        <w:ind w:left="0" w:righ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10"/>
        <w:gridCol w:w="1559"/>
        <w:gridCol w:w="1560"/>
        <w:gridCol w:w="1559"/>
      </w:tblGrid>
      <w:tr>
        <w:trPr>
          <w:tblHeader w:val="true"/>
          <w:trHeight w:val="38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К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доход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умма</w:t>
            </w:r>
          </w:p>
        </w:tc>
      </w:tr>
      <w:tr>
        <w:trPr>
          <w:trHeight w:val="41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024 год</w:t>
            </w:r>
          </w:p>
        </w:tc>
      </w:tr>
    </w:tbl>
    <w:p>
      <w:pPr>
        <w:pStyle w:val="Normal"/>
        <w:ind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409"/>
        <w:gridCol w:w="1560"/>
        <w:gridCol w:w="1559"/>
        <w:gridCol w:w="1559"/>
      </w:tblGrid>
      <w:tr>
        <w:trPr>
          <w:tblHeader w:val="true"/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1 56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9 26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1 736,0</w:t>
            </w:r>
          </w:p>
        </w:tc>
      </w:tr>
      <w:tr>
        <w:trPr>
          <w:trHeight w:val="43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2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30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669,5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56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81 28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 707,1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2409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03 02240 01 0000 110 </w:t>
            </w:r>
          </w:p>
        </w:tc>
        <w:tc>
          <w:tcPr>
            <w:tcW w:w="240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240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240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4,8</w:t>
            </w:r>
          </w:p>
        </w:tc>
      </w:tr>
      <w:tr>
        <w:trPr>
          <w:trHeight w:val="111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66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956,5</w:t>
            </w:r>
          </w:p>
        </w:tc>
      </w:tr>
      <w:tr>
        <w:trPr>
          <w:trHeight w:val="72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00,0</w:t>
            </w:r>
          </w:p>
        </w:tc>
      </w:tr>
      <w:tr>
        <w:trPr>
          <w:trHeight w:val="112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1 0000 1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612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430,0</w:t>
            </w:r>
          </w:p>
        </w:tc>
      </w:tr>
      <w:tr>
        <w:trPr>
          <w:trHeight w:val="360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7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7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1,2</w:t>
            </w:r>
          </w:p>
        </w:tc>
      </w:tr>
      <w:tr>
        <w:trPr>
          <w:trHeight w:val="4309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4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3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4,2</w:t>
            </w:r>
          </w:p>
        </w:tc>
      </w:tr>
      <w:tr>
        <w:trPr>
          <w:trHeight w:val="375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3 0000 12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8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09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391,8</w:t>
            </w:r>
          </w:p>
        </w:tc>
      </w:tr>
      <w:tr>
        <w:trPr>
          <w:trHeight w:val="1560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05 0000 12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76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8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6013 05 0000 43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72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3 0000 43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 на которые не разграничена и которые расположены в границах городских поселений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0,9</w:t>
            </w:r>
          </w:p>
        </w:tc>
      </w:tr>
      <w:tr>
        <w:trPr>
          <w:trHeight w:val="46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 0000 0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езвозмездные поступления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84 66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98 72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85 918,7</w:t>
            </w:r>
          </w:p>
        </w:tc>
      </w:tr>
      <w:tr>
        <w:trPr>
          <w:trHeight w:val="112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2 74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8 72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5 918,7</w:t>
            </w:r>
          </w:p>
        </w:tc>
      </w:tr>
      <w:tr>
        <w:trPr>
          <w:trHeight w:val="70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 82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96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796,8</w:t>
            </w:r>
          </w:p>
        </w:tc>
      </w:tr>
      <w:tr>
        <w:trPr>
          <w:trHeight w:val="114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 46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 44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072,1</w:t>
            </w:r>
          </w:p>
        </w:tc>
      </w:tr>
      <w:tr>
        <w:trPr>
          <w:trHeight w:val="73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 15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 28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3 306,8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30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2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3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05 0000 15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 08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036 22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97 98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67 654,7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5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В части доходов, зачисляемых в бюджет муниципального образования        Абинский район».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риложение 2 «Безвозмездные поступления из краевого бюджета на 2022 год и плановый период 2023 и 2024 годов» изложить в следующей          редакции:</w:t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475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 14 декабря 2021 г. № 200-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езвозмездные поступления из краевого бюджета на 2022 год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плановый период 2023 и 2024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92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3"/>
        <w:gridCol w:w="1417"/>
        <w:gridCol w:w="1418"/>
        <w:gridCol w:w="1417"/>
      </w:tblGrid>
      <w:tr>
        <w:trPr>
          <w:trHeight w:val="18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ind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4"/>
        <w:gridCol w:w="1417"/>
        <w:gridCol w:w="1418"/>
        <w:gridCol w:w="1417"/>
      </w:tblGrid>
      <w:tr>
        <w:trPr>
          <w:tblHeader w:val="true"/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8977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8869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2175,7</w:t>
            </w:r>
          </w:p>
        </w:tc>
      </w:tr>
      <w:tr>
        <w:trPr>
          <w:trHeight w:val="1125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977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869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175,7</w:t>
            </w:r>
          </w:p>
        </w:tc>
      </w:tr>
      <w:tr>
        <w:trPr>
          <w:trHeight w:val="75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10000 00 0000 15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 82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 96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1 796,8</w:t>
            </w:r>
          </w:p>
        </w:tc>
      </w:tr>
      <w:tr>
        <w:trPr>
          <w:trHeight w:val="45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00 0000 15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41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96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796,8</w:t>
            </w:r>
          </w:p>
        </w:tc>
      </w:tr>
      <w:tr>
        <w:trPr>
          <w:trHeight w:val="1092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5 0000 15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41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96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796,8</w:t>
            </w:r>
          </w:p>
        </w:tc>
      </w:tr>
      <w:tr>
        <w:trPr>
          <w:trHeight w:val="765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0 0000 15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1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92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5 0000 15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1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00 0000 15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8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05 0000 15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муниципальных райо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8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 02 20000 00 0000 15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8 46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8 44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 072,1</w:t>
            </w:r>
          </w:p>
        </w:tc>
      </w:tr>
      <w:tr>
        <w:trPr>
          <w:trHeight w:val="1215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 - всег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 28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 00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03,5</w:t>
            </w:r>
          </w:p>
        </w:tc>
      </w:tr>
      <w:tr>
        <w:trPr>
          <w:trHeight w:val="37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03,5</w:t>
            </w:r>
          </w:p>
        </w:tc>
      </w:tr>
      <w:tr>
        <w:trPr>
          <w:trHeight w:val="756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, реконструкцию (в том числе реконструкцию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 65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19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водоснабжения насе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0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 многофункциональных спортивно-игровых площадок в целях обеспечения условий для занятий физической культурой и массовым спортом в муниципальном образован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 центров единоборств в целях обеспечения условий для развития на территориях муниципальных образований физической культуры и массового спор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50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участие в предупреждении чрезвычайных ситуаций в части развития систем видеонаблюдения муниципальных образований (приобретение камер обзорного видеонаблюдения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3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304 05 0000 150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23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54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62,3</w:t>
            </w:r>
          </w:p>
        </w:tc>
      </w:tr>
      <w:tr>
        <w:trPr>
          <w:trHeight w:val="1125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97 05 0000 15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4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3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3,6</w:t>
            </w:r>
          </w:p>
        </w:tc>
      </w:tr>
      <w:tr>
        <w:trPr>
          <w:trHeight w:val="1215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76 05 0000 15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7,6</w:t>
            </w:r>
          </w:p>
        </w:tc>
      </w:tr>
      <w:tr>
        <w:trPr>
          <w:trHeight w:val="78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90 05 0000 15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техническое оснащение муниципальных музее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 - всего,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71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56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235,1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капитальный ремонт муниципальных спортивных объектов в целях обеспечения условий для развития физической культурой и массовым спортом в муниципальном образован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9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76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подготовку изменений в генеральные планы муниципальных образований Краснодарского кр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61,1</w:t>
            </w:r>
          </w:p>
        </w:tc>
      </w:tr>
      <w:tr>
        <w:trPr>
          <w:trHeight w:val="1575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подготовку изменений в правила землепользования и застройки муниципальных образований Краснодарского кр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62,9</w:t>
            </w:r>
          </w:p>
        </w:tc>
      </w:tr>
      <w:tr>
        <w:trPr>
          <w:trHeight w:val="472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и переоснащение пищевых блоков муниципальных общеобразовательных организаций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8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9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66,4</w:t>
            </w:r>
          </w:p>
        </w:tc>
      </w:tr>
      <w:tr>
        <w:trPr>
          <w:trHeight w:val="7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предоставления общедоступного и бесплатного начального общего, основного общего, среднего общего образования по основным обще-образовательным программам в муниципальных образовательных организа-циях (проведение капитального ремонта спортивных залов муниципальных общеобразовательных организаций, помещений при них, других помещений физкультурно-спортивного назначения, физкультурно-оздоровительных комплексов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9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организацию и обеспечение бесплатным горячим питанием обучающихся с ограниченными возможностями здоровья в муниципальных общеобразовательных организациях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6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0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87,0</w:t>
            </w:r>
          </w:p>
        </w:tc>
      </w:tr>
      <w:tr>
        <w:trPr>
          <w:trHeight w:val="7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условий для организации досуга и обеспечения жителей поселения, городского округа услугами организаций культуры либо по созданию условий для обеспечения поселений, входящих в состав муниципального района, услугами по организации досуга и услугами организаций культуры, а также по созданию условий для развития местного традиционного народного художественного творчества, участию в сохранении, возрождении и развитии народных художественных промыслов в поселении, городском округе либо по созданию условий для развития местного традиционного народного художественного творчества в поселениях, входящих в состав муниципального район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(укрепление материально-технической базы муниципальных физкультурно-спортивных организаций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6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7,7</w:t>
            </w:r>
          </w:p>
        </w:tc>
      </w:tr>
      <w:tr>
        <w:trPr>
          <w:trHeight w:val="75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30000 00 0000 15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715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9 28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3306,8</w:t>
            </w:r>
          </w:p>
        </w:tc>
      </w:tr>
      <w:tr>
        <w:trPr>
          <w:trHeight w:val="1125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 районов на  выполнение  передаваемых   полномочий субъектов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86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 39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 605,1</w:t>
            </w:r>
          </w:p>
        </w:tc>
      </w:tr>
      <w:tr>
        <w:trPr>
          <w:trHeight w:val="37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 35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 85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 857,4</w:t>
            </w:r>
          </w:p>
        </w:tc>
      </w:tr>
      <w:tr>
        <w:trPr>
          <w:trHeight w:val="1995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9,9</w:t>
            </w:r>
          </w:p>
        </w:tc>
      </w:tr>
      <w:tr>
        <w:trPr>
          <w:trHeight w:val="33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9,2</w:t>
            </w:r>
          </w:p>
        </w:tc>
      </w:tr>
      <w:tr>
        <w:trPr>
          <w:trHeight w:val="2592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431,7</w:t>
            </w:r>
          </w:p>
        </w:tc>
      </w:tr>
      <w:tr>
        <w:trPr>
          <w:trHeight w:val="472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3,6</w:t>
            </w:r>
          </w:p>
        </w:tc>
      </w:tr>
      <w:tr>
        <w:trPr>
          <w:trHeight w:val="3732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организациях)  в Краснодарском кра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6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1606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 на территории Краснодарского кр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5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8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22,4</w:t>
            </w:r>
          </w:p>
        </w:tc>
      </w:tr>
      <w:tr>
        <w:trPr>
          <w:trHeight w:val="7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</w:tr>
      <w:tr>
        <w:trPr>
          <w:trHeight w:val="1515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существление отдельных государственных полномочий Краснодарского края по поддержке сельскохозяйственного производства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9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7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27,2</w:t>
            </w:r>
          </w:p>
        </w:tc>
      </w:tr>
      <w:tr>
        <w:trPr>
          <w:trHeight w:val="614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</w:tr>
      <w:tr>
        <w:trPr>
          <w:trHeight w:val="2173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</w:tr>
      <w:tr>
        <w:trPr>
          <w:trHeight w:val="2209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897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4755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93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3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07,1</w:t>
            </w:r>
          </w:p>
        </w:tc>
      </w:tr>
      <w:tr>
        <w:trPr>
          <w:trHeight w:val="33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9 05 0000 15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6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</w:tr>
      <w:tr>
        <w:trPr>
          <w:trHeight w:val="207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082 05 0000 15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38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,3</w:t>
            </w:r>
          </w:p>
        </w:tc>
      </w:tr>
      <w:tr>
        <w:trPr>
          <w:trHeight w:val="207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5 0000 15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614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303 05 0000 15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8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65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200,7</w:t>
            </w:r>
          </w:p>
        </w:tc>
      </w:tr>
      <w:tr>
        <w:trPr>
          <w:trHeight w:val="7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6900 05 0000 15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00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9 63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910,5</w:t>
            </w:r>
          </w:p>
        </w:tc>
      </w:tr>
      <w:tr>
        <w:trPr>
          <w:trHeight w:val="33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40000 00 0000 150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3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92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0000 150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муниципальных районов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3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»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3 «</w:t>
      </w:r>
      <w:r>
        <w:rPr>
          <w:color w:val="000000"/>
          <w:sz w:val="28"/>
          <w:szCs w:val="28"/>
        </w:rPr>
        <w:t>Безвозмездные поступления из бюджетов поселений на 2022 год и плановый период 2023 и 2024 годов»</w:t>
      </w:r>
      <w:r>
        <w:rPr>
          <w:sz w:val="28"/>
          <w:szCs w:val="28"/>
        </w:rPr>
        <w:t xml:space="preserve"> изложить в следующей          редакции:</w:t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475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 14 декабря 2021 г. № 200-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Безвозмездные поступления из бюджетов поселений на 2022 год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плановый период 2023 и 2024 годов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4"/>
        <w:gridCol w:w="1417"/>
        <w:gridCol w:w="1418"/>
        <w:gridCol w:w="1417"/>
      </w:tblGrid>
      <w:tr>
        <w:trPr>
          <w:tblHeader w:val="true"/>
          <w:trHeight w:val="18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ind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4"/>
        <w:gridCol w:w="1406"/>
        <w:gridCol w:w="1414"/>
        <w:gridCol w:w="1413"/>
      </w:tblGrid>
      <w:tr>
        <w:trPr>
          <w:tblHeader w:val="true"/>
          <w:trHeight w:val="3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 971,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027,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743,0</w:t>
            </w:r>
          </w:p>
        </w:tc>
      </w:tr>
      <w:tr>
        <w:trPr>
          <w:trHeight w:val="72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71,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27,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3,0</w:t>
            </w:r>
          </w:p>
        </w:tc>
      </w:tr>
      <w:tr>
        <w:trPr>
          <w:trHeight w:val="605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 02 40000 00 0000 15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71,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27,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743,0</w:t>
            </w:r>
          </w:p>
        </w:tc>
      </w:tr>
      <w:tr>
        <w:trPr>
          <w:trHeight w:val="1092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0000 15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71,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27,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743,0»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е 5 «Распределение бюджетных ассигнований по разделам и подразделам классификации расходов бюджетов на 2022 год и плановый         период 2023 и 2024 годов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475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 14 декабря 2021 г. № 200-с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спределение бюджетных ассигнований по разделам 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разделам классификации расходов бюджетов на 2022 го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рублей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566"/>
        <w:gridCol w:w="567"/>
        <w:gridCol w:w="1560"/>
        <w:gridCol w:w="1559"/>
        <w:gridCol w:w="1560"/>
      </w:tblGrid>
      <w:tr>
        <w:trPr>
          <w:trHeight w:val="3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6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6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4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1" w:right="-26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1" w:right="-26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ind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76"/>
        <w:gridCol w:w="567"/>
        <w:gridCol w:w="574"/>
        <w:gridCol w:w="1560"/>
        <w:gridCol w:w="1560"/>
        <w:gridCol w:w="1600"/>
      </w:tblGrid>
      <w:tr>
        <w:trPr>
          <w:tblHeader w:val="true"/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расход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251 817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298 148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167 654,7</w:t>
            </w:r>
          </w:p>
        </w:tc>
      </w:tr>
      <w:tr>
        <w:trPr>
          <w:trHeight w:val="30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4 382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7 622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7 337,3</w:t>
            </w:r>
          </w:p>
        </w:tc>
      </w:tr>
      <w:tr>
        <w:trPr>
          <w:trHeight w:val="108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61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74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74,3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7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83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46,0</w:t>
            </w:r>
          </w:p>
        </w:tc>
      </w:tr>
      <w:tr>
        <w:trPr>
          <w:trHeight w:val="18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277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361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602,7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7</w:t>
            </w:r>
          </w:p>
        </w:tc>
      </w:tr>
      <w:tr>
        <w:trPr>
          <w:trHeight w:val="150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 24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49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60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 524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686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986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 743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 71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851,0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587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072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851,0</w:t>
            </w:r>
          </w:p>
        </w:tc>
      </w:tr>
      <w:tr>
        <w:trPr>
          <w:trHeight w:val="109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12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9 106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 483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 158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79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669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83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99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210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4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4,8</w:t>
            </w:r>
          </w:p>
        </w:tc>
      </w:tr>
      <w:tr>
        <w:trPr>
          <w:trHeight w:val="53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03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09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790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 704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8 793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9 425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43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119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580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4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72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72,0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214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702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873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.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храна окружающей среды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.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824 667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556 195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410 45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школьное образование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 034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 474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 474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075 49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3 436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 876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 903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 464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 370,7</w:t>
            </w:r>
          </w:p>
        </w:tc>
      </w:tr>
      <w:tr>
        <w:trPr>
          <w:trHeight w:val="84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1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1,5</w:t>
            </w:r>
          </w:p>
        </w:tc>
      </w:tr>
      <w:tr>
        <w:trPr>
          <w:trHeight w:val="35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186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80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14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281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519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344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.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 827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739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857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640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71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357,3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86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67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00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.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дравоохран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 675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 28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 0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булаторная помощ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675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8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000,0</w:t>
            </w:r>
          </w:p>
        </w:tc>
      </w:tr>
      <w:tr>
        <w:trPr>
          <w:trHeight w:val="308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6 159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0 225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8 227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36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48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48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6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 83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 315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 425,9</w:t>
            </w:r>
          </w:p>
        </w:tc>
      </w:tr>
      <w:tr>
        <w:trPr>
          <w:trHeight w:val="48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27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27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27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Физическая культура и спорт 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5 383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7 100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 838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 688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 545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271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7 755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6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70,3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39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93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96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550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68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785,3</w:t>
            </w:r>
          </w:p>
        </w:tc>
      </w:tr>
      <w:tr>
        <w:trPr>
          <w:trHeight w:val="40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50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8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85,3</w:t>
            </w:r>
          </w:p>
        </w:tc>
      </w:tr>
      <w:tr>
        <w:trPr>
          <w:trHeight w:val="112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 510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84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6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 310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7 72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310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722,0»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Приложение 6 «Распределение бюджетных ассигнований по целевым статьям (муниципальным программам и непрограммным направлениям                деятельности), группам видов расходов классификации расходов бюджетов на 2022 год и плановый период 2023 и 2024 годов» изложить в следующей             редакции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20" w:top="1134" w:footer="357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  <w:gridCol w:w="3969"/>
      </w:tblGrid>
      <w:tr>
        <w:trPr/>
        <w:tc>
          <w:tcPr>
            <w:tcW w:w="110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 14 декабря 2021 г. № 200-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целевым статьям (муниципальным программ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ходов бюджетов на 2022 год и плановый период 2023 и 2024 год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/>
        <w:t xml:space="preserve">    </w:t>
      </w:r>
      <w:r>
        <w:rPr/>
        <w:t>(тыс.рублей)</w:t>
      </w:r>
    </w:p>
    <w:tbl>
      <w:tblPr>
        <w:tblW w:w="1445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950"/>
        <w:gridCol w:w="1969"/>
        <w:gridCol w:w="709"/>
        <w:gridCol w:w="1985"/>
        <w:gridCol w:w="2126"/>
        <w:gridCol w:w="2126"/>
      </w:tblGrid>
      <w:tr>
        <w:trPr>
          <w:trHeight w:val="49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54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45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1"/>
        <w:gridCol w:w="1940"/>
        <w:gridCol w:w="754"/>
        <w:gridCol w:w="1984"/>
        <w:gridCol w:w="2126"/>
        <w:gridCol w:w="2127"/>
      </w:tblGrid>
      <w:tr>
        <w:trPr>
          <w:tblHeader w:val="true"/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251 817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98 148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67 654,7</w:t>
            </w:r>
          </w:p>
        </w:tc>
      </w:tr>
      <w:tr>
        <w:trPr>
          <w:trHeight w:val="439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46 660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63 322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87 802,9</w:t>
            </w:r>
          </w:p>
        </w:tc>
      </w:tr>
      <w:tr>
        <w:trPr>
          <w:trHeight w:val="1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6 301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3 322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7 802,9</w:t>
            </w:r>
          </w:p>
        </w:tc>
      </w:tr>
      <w:tr>
        <w:trPr>
          <w:trHeight w:val="9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образования администрации муниципального образования Абинский район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95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56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3,6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95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56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3,6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63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17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17,2</w:t>
            </w:r>
          </w:p>
        </w:tc>
      </w:tr>
      <w:tr>
        <w:trPr>
          <w:trHeight w:val="48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4</w:t>
            </w:r>
          </w:p>
        </w:tc>
      </w:tr>
      <w:tr>
        <w:trPr>
          <w:trHeight w:val="50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1 821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3 445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5 720,8</w:t>
            </w:r>
          </w:p>
        </w:tc>
      </w:tr>
      <w:tr>
        <w:trPr>
          <w:trHeight w:val="21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 192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 885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613,7</w:t>
            </w:r>
          </w:p>
        </w:tc>
      </w:tr>
      <w:tr>
        <w:trPr>
          <w:trHeight w:val="95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64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394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694,1</w:t>
            </w:r>
          </w:p>
        </w:tc>
      </w:tr>
      <w:tr>
        <w:trPr>
          <w:trHeight w:val="15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407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56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81,3</w:t>
            </w:r>
          </w:p>
        </w:tc>
      </w:tr>
      <w:tr>
        <w:trPr>
          <w:trHeight w:val="32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 607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 245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649,1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2</w:t>
            </w:r>
          </w:p>
        </w:tc>
      </w:tr>
      <w:tr>
        <w:trPr>
          <w:trHeight w:val="12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2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субвенции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)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8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653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200,7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9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96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2,4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9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57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498,3</w:t>
            </w:r>
          </w:p>
        </w:tc>
      </w:tr>
      <w:tr>
        <w:trPr>
          <w:trHeight w:val="187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65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</w:tr>
      <w:tr>
        <w:trPr>
          <w:trHeight w:val="30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3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8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57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57,5</w:t>
            </w:r>
          </w:p>
        </w:tc>
      </w:tr>
      <w:tr>
        <w:trPr>
          <w:trHeight w:val="123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 25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 145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 145,3</w:t>
            </w:r>
          </w:p>
        </w:tc>
      </w:tr>
      <w:tr>
        <w:trPr>
          <w:trHeight w:val="8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89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542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542,5</w:t>
            </w:r>
          </w:p>
        </w:tc>
      </w:tr>
      <w:tr>
        <w:trPr>
          <w:trHeight w:val="78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0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 082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 102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 102,8</w:t>
            </w:r>
          </w:p>
        </w:tc>
      </w:tr>
      <w:tr>
        <w:trPr>
          <w:trHeight w:val="291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3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3,6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</w:tr>
      <w:tr>
        <w:trPr>
          <w:trHeight w:val="6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72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2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2,5</w:t>
            </w:r>
          </w:p>
        </w:tc>
      </w:tr>
      <w:tr>
        <w:trPr>
          <w:trHeight w:val="23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85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195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991,9</w:t>
            </w:r>
          </w:p>
        </w:tc>
      </w:tr>
      <w:tr>
        <w:trPr>
          <w:trHeight w:val="40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92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83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31,9</w:t>
            </w:r>
          </w:p>
        </w:tc>
      </w:tr>
      <w:tr>
        <w:trPr>
          <w:trHeight w:val="25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</w:tr>
      <w:tr>
        <w:trPr>
          <w:trHeight w:val="5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9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30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78,4</w:t>
            </w:r>
          </w:p>
        </w:tc>
      </w:tr>
      <w:tr>
        <w:trPr>
          <w:trHeight w:val="8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0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9,9</w:t>
            </w:r>
          </w:p>
        </w:tc>
      </w:tr>
      <w:tr>
        <w:trPr>
          <w:trHeight w:val="46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7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7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5,2</w:t>
            </w:r>
          </w:p>
        </w:tc>
      </w:tr>
      <w:tr>
        <w:trPr>
          <w:trHeight w:val="258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9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9,2</w:t>
            </w:r>
          </w:p>
        </w:tc>
      </w:tr>
      <w:tr>
        <w:trPr>
          <w:trHeight w:val="49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4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9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9,2</w:t>
            </w:r>
          </w:p>
        </w:tc>
      </w:tr>
      <w:tr>
        <w:trPr>
          <w:trHeight w:val="69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691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27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 167,4</w:t>
            </w:r>
          </w:p>
        </w:tc>
      </w:tr>
      <w:tr>
        <w:trPr>
          <w:trHeight w:val="8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3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0,0</w:t>
            </w:r>
          </w:p>
        </w:tc>
      </w:tr>
      <w:tr>
        <w:trPr>
          <w:trHeight w:val="80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260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 624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427,4</w:t>
            </w:r>
          </w:p>
        </w:tc>
      </w:tr>
      <w:tr>
        <w:trPr>
          <w:trHeight w:val="135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56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84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43,5</w:t>
            </w:r>
          </w:p>
        </w:tc>
      </w:tr>
      <w:tr>
        <w:trPr>
          <w:trHeight w:val="45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5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8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8,7</w:t>
            </w:r>
          </w:p>
        </w:tc>
      </w:tr>
      <w:tr>
        <w:trPr>
          <w:trHeight w:val="62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</w:tr>
      <w:tr>
        <w:trPr>
          <w:trHeight w:val="39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8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13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72,8</w:t>
            </w:r>
          </w:p>
        </w:tc>
      </w:tr>
      <w:tr>
        <w:trPr>
          <w:trHeight w:val="8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Абинского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 09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0,8</w:t>
            </w:r>
          </w:p>
        </w:tc>
      </w:tr>
      <w:tr>
        <w:trPr>
          <w:trHeight w:val="47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28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0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968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7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-образовательным программам в муниципальных образовательных организа-циях (проведение капитального ремонта спортивных залов муниципальных общеобразовательных организаций, помещений при них, других помещений физкультурно-спортивного назначения, физкультурно-оздоровительных комплексов)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01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89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01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89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38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2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39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0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и переоснащение пищевых блоков муниципальных общеобразовательных организаций)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8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32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8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32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1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6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0,8</w:t>
            </w:r>
          </w:p>
        </w:tc>
      </w:tr>
      <w:tr>
        <w:trPr>
          <w:trHeight w:val="46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1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6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0,8</w:t>
            </w:r>
          </w:p>
        </w:tc>
      </w:tr>
      <w:tr>
        <w:trPr>
          <w:trHeight w:val="49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5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</w:tr>
      <w:tr>
        <w:trPr>
          <w:trHeight w:val="107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6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2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8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9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6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594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5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5,1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47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94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44,1</w:t>
            </w:r>
          </w:p>
        </w:tc>
      </w:tr>
      <w:tr>
        <w:trPr>
          <w:trHeight w:val="4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6</w:t>
            </w:r>
          </w:p>
        </w:tc>
      </w:tr>
      <w:tr>
        <w:trPr>
          <w:trHeight w:val="80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</w:tr>
      <w:tr>
        <w:trPr>
          <w:trHeight w:val="19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2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90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97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15,5</w:t>
            </w:r>
          </w:p>
        </w:tc>
      </w:tr>
      <w:tr>
        <w:trPr>
          <w:trHeight w:val="8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4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,9</w:t>
            </w:r>
          </w:p>
        </w:tc>
      </w:tr>
      <w:tr>
        <w:trPr>
          <w:trHeight w:val="19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</w:tr>
      <w:tr>
        <w:trPr>
          <w:trHeight w:val="5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97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7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4,7</w:t>
            </w:r>
          </w:p>
        </w:tc>
      </w:tr>
      <w:tr>
        <w:trPr>
          <w:trHeight w:val="22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нтов в форме субсидии 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 (кроме казенных образовательных организаций), в отношении которых органами местного самоуправления муниципального образования Абинский район не осуществляются функции и полномочия учредителя, включенными в реестр поставщиков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в рамках системы персонифицированного финансирования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4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1001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4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1001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3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1001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7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ого задания системы персонифицированного финансирования муниципальных бюджетных учреждений дополнительного образования муниципального образования Абинский район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88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5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88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5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88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укрепление материально-технической базы образовательных организаций, имеющих в своей структуре  казачьи классы, группы и учащихся в рядах Всероссийского детского-юношеского военно-патриотического общественного движения "ЮНАРМИЯ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1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ческое воспитание детей на основе возрождения традиций кубанского казачества и Всероссийского детского-юношеского военно-патриотического общественного движения "ЮНАРМИЯ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образовательных организаций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52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4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и пожарной безопасности обучающихся, воспитанников и работников образовательных организаций во время их трудовой и учебной деятельности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52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52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14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09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0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7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ирование граждан к ведению здорового образа жизни посредством информационно-коммуникационной кампании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1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1002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1002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0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6 43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 280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 773,1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отделу культуры администрации муниципального образования Абинский район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576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577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236,2</w:t>
            </w:r>
          </w:p>
        </w:tc>
      </w:tr>
      <w:tr>
        <w:trPr>
          <w:trHeight w:val="6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культуры администрации муниципального образования Абинский район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3,2</w:t>
            </w:r>
          </w:p>
        </w:tc>
      </w:tr>
      <w:tr>
        <w:trPr>
          <w:trHeight w:val="23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3,2</w:t>
            </w:r>
          </w:p>
        </w:tc>
      </w:tr>
      <w:tr>
        <w:trPr>
          <w:trHeight w:val="147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4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5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6,1</w:t>
            </w:r>
          </w:p>
        </w:tc>
      </w:tr>
      <w:tr>
        <w:trPr>
          <w:trHeight w:val="49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1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0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 отделу культуры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78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034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683,0</w:t>
            </w:r>
          </w:p>
        </w:tc>
      </w:tr>
      <w:tr>
        <w:trPr>
          <w:trHeight w:val="52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708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034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683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9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40,1</w:t>
            </w:r>
          </w:p>
        </w:tc>
      </w:tr>
      <w:tr>
        <w:trPr>
          <w:trHeight w:val="4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8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678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113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739,5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27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205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2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205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2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18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3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5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Культурная среда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А1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6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снащение муниципальных музеев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A1559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6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A1559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6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06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родного художественного творчества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706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Абинского района к достижениям народного художественного творчества, а также привлечение большего количества жителей разных возрастов для участия в коллективах художественной самодеятельности, кружках, студиях декоративно-прикладного творчества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5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1003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1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1003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1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жителей услугами организаций культуры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S056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8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S056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учреждений культуры и дополнительного образования детей в сфере культуры муниципального образования Абинский район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</w:tr>
      <w:tr>
        <w:trPr>
          <w:trHeight w:val="36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адров в сфере культуры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76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</w:tr>
      <w:tr>
        <w:trPr>
          <w:trHeight w:val="83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3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3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2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6082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6082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6,9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ые дети учреждений дополнительного образования детей в сфере культуры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даренных учащихся учреждений дополнительного образования детей в сфере культуры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1003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1003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бровольческих (волонтерских) мероприятий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масштабов участия граждан в добровольческой (волонтерской) деятельности в сфере культуры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1003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1003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79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0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8 28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6 495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 645,1</w:t>
            </w:r>
          </w:p>
        </w:tc>
      </w:tr>
      <w:tr>
        <w:trPr>
          <w:trHeight w:val="18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порта в Абинском районе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33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5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66,9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3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6,6</w:t>
            </w:r>
          </w:p>
        </w:tc>
      </w:tr>
      <w:tr>
        <w:trPr>
          <w:trHeight w:val="4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3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6,6</w:t>
            </w:r>
          </w:p>
        </w:tc>
      </w:tr>
      <w:tr>
        <w:trPr>
          <w:trHeight w:val="94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1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6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6,8</w:t>
            </w:r>
          </w:p>
        </w:tc>
      </w:tr>
      <w:tr>
        <w:trPr>
          <w:trHeight w:val="16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</w:tc>
      </w:tr>
      <w:tr>
        <w:trPr>
          <w:trHeight w:val="61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физической культуры и спорта, привлечение различных слоев населения Абинского района к систематическим занятиям физической культурой и спортом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2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2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9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8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7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4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1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0,3</w:t>
            </w:r>
          </w:p>
        </w:tc>
      </w:tr>
      <w:tr>
        <w:trPr>
          <w:trHeight w:val="25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1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0,3</w:t>
            </w:r>
          </w:p>
        </w:tc>
      </w:tr>
      <w:tr>
        <w:trPr>
          <w:trHeight w:val="13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3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4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4,9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4</w:t>
            </w:r>
          </w:p>
        </w:tc>
      </w:tr>
      <w:tr>
        <w:trPr>
          <w:trHeight w:val="50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и противопожарной безопасности спортивных объектов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4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41004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41004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41004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спортивного мастерства учащихся  спортивных школ муниципального образования Абинский район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 44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939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078,2</w:t>
            </w:r>
          </w:p>
        </w:tc>
      </w:tr>
      <w:tr>
        <w:trPr>
          <w:trHeight w:val="7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69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776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155,5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69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776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155,5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116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638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781,3</w:t>
            </w:r>
          </w:p>
        </w:tc>
      </w:tr>
      <w:tr>
        <w:trPr>
          <w:trHeight w:val="36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21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20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66,9</w:t>
            </w:r>
          </w:p>
        </w:tc>
      </w:tr>
      <w:tr>
        <w:trPr>
          <w:trHeight w:val="36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3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862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679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69,6</w:t>
            </w:r>
          </w:p>
        </w:tc>
      </w:tr>
      <w:tr>
        <w:trPr>
          <w:trHeight w:val="39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</w:tr>
      <w:tr>
        <w:trPr>
          <w:trHeight w:val="336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субъектам физической культуры и спорта и развитие физической культуры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5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2,7</w:t>
            </w:r>
          </w:p>
        </w:tc>
      </w:tr>
      <w:tr>
        <w:trPr>
          <w:trHeight w:val="277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6074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</w:tr>
      <w:tr>
        <w:trPr>
          <w:trHeight w:val="33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6074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6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1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8,9</w:t>
            </w:r>
          </w:p>
        </w:tc>
      </w:tr>
      <w:tr>
        <w:trPr>
          <w:trHeight w:val="107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,8</w:t>
            </w:r>
          </w:p>
        </w:tc>
      </w:tr>
      <w:tr>
        <w:trPr>
          <w:trHeight w:val="406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5,1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портивного резерва в Абинском районе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3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31004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31004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31004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, подведомственных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23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89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04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5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26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26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26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развитие детско-юношеского спорта, в целях создания условий для подготовки спортивных сборных ко-манд муниципальных образований и участие в обеспечении подготовки спортивного резерва для спортивных сборных команд Краснодарского края (укрепление материально-технической базы муниципальных физкультурно-спортивных организаций)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357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357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 109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17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муниципальных спортивных объектов в целях обеспечения условий для занятия физической культурой и массовым спортом в муниципальном образовании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034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08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98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034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08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98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047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861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047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861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ногофункциональных спортивно-игровых площадок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11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19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11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19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Молодежь Абинского района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0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 160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194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229,2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олодежь Абинского района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60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4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29,2</w:t>
            </w:r>
          </w:p>
        </w:tc>
      </w:tr>
      <w:tr>
        <w:trPr>
          <w:trHeight w:val="26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делам молодежи администрации муниципального образования Абинский район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1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1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на территории муниципального образования Абинский район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99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4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29,2</w:t>
            </w:r>
          </w:p>
        </w:tc>
      </w:tr>
      <w:tr>
        <w:trPr>
          <w:trHeight w:val="44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67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4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29,2</w:t>
            </w:r>
          </w:p>
        </w:tc>
      </w:tr>
      <w:tr>
        <w:trPr>
          <w:trHeight w:val="118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6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6,5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Молодежь Абинского района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1005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1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1005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1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Дети Абинского района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0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 679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 713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 986,9</w:t>
            </w:r>
          </w:p>
        </w:tc>
      </w:tr>
      <w:tr>
        <w:trPr>
          <w:trHeight w:val="34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679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713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986,9</w:t>
            </w:r>
          </w:p>
        </w:tc>
      </w:tr>
      <w:tr>
        <w:trPr>
          <w:trHeight w:val="34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детей, оказавшихся в трудной жизненной ситуации, детей-сирот и детей, оставшихся без попечения родителей,  а также лиц из их числа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6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006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006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081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713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986,9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69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878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52,5</w:t>
            </w:r>
          </w:p>
        </w:tc>
      </w:tr>
      <w:tr>
        <w:trPr>
          <w:trHeight w:val="26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69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878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52,5</w:t>
            </w:r>
          </w:p>
        </w:tc>
      </w:tr>
      <w:tr>
        <w:trPr>
          <w:trHeight w:val="911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1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1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2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2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931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1026913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88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48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48,3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3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88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48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48,3</w:t>
            </w:r>
          </w:p>
        </w:tc>
      </w:tr>
      <w:tr>
        <w:trPr>
          <w:trHeight w:val="1336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интернатного сопровождения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4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4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6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6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4631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7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84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4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7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4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7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</w:tr>
      <w:tr>
        <w:trPr>
          <w:trHeight w:val="31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8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6</w:t>
            </w:r>
          </w:p>
        </w:tc>
      </w:tr>
      <w:tr>
        <w:trPr>
          <w:trHeight w:val="1076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8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6</w:t>
            </w:r>
          </w:p>
        </w:tc>
      </w:tr>
      <w:tr>
        <w:trPr>
          <w:trHeight w:val="73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8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73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19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19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19,2</w:t>
            </w:r>
          </w:p>
        </w:tc>
      </w:tr>
      <w:tr>
        <w:trPr>
          <w:trHeight w:val="81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9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0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0,2</w:t>
            </w:r>
          </w:p>
        </w:tc>
      </w:tr>
      <w:tr>
        <w:trPr>
          <w:trHeight w:val="73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7</w:t>
            </w:r>
          </w:p>
        </w:tc>
      </w:tr>
      <w:tr>
        <w:trPr>
          <w:trHeight w:val="9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143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0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747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208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7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1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гражданско-патриотического воспитания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9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1011007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9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8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7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9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авовой культуры избирателей (участников референдумов)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3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1007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1007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87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Доступная среда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0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33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65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оступная среда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3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инвалидам и другим маломобильным группам населения для беспрепятственного доступа к объектам инженерной, транспортной и социальной инфраструктуры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3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7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оступная среда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3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3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76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0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901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экологического образования, экологической культуры населения района, а также информирование населения о состоянии окружающей среды на территории района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100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100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62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409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 715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851,0</w:t>
            </w:r>
          </w:p>
        </w:tc>
      </w:tr>
      <w:tr>
        <w:trPr>
          <w:trHeight w:val="3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на территории муниципального образования Абинский район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26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86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9,5</w:t>
            </w:r>
          </w:p>
        </w:tc>
      </w:tr>
      <w:tr>
        <w:trPr>
          <w:trHeight w:val="7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71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60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3,5</w:t>
            </w:r>
          </w:p>
        </w:tc>
      </w:tr>
      <w:tr>
        <w:trPr>
          <w:trHeight w:val="50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5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51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3,5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5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51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3,5</w:t>
            </w:r>
          </w:p>
        </w:tc>
      </w:tr>
      <w:tr>
        <w:trPr>
          <w:trHeight w:val="12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5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1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9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5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1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9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защиты населения от угроз природного, техногенного и биолого-социального характера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2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8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92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81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319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120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1548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гражданской обороне, защите населения и территории муниципального образования Абинский район от чрезвычайных ситуаций природного и техногенного характера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06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, материальных и культурных ценностей на территории муниципального образования Абинский район от опасностей, возникающих при ведении военных действий, а также при возникновении чрезвычайных ситуаций природного и техногенного характера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101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101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6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обеспечению безопасности людей на водных объектах, расположенных на территории муниципального образования Абинский район, охране их жизни и здоровья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людей на водных объектах, охрана их жизни и здоровья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6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101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101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филактике терроризма и экстремизма, а также в минимизации и (или) ликвидации последствий проявления терроризма и экстремизма на территории муниципального образования Абинский район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5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4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рофилактики терроризма и экстремизма, а также минимизации и (или) ликвидации последствий проявлений терроризма и экстремизма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5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3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5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5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комплексного обеспечения безопасности жизнедеятельности Абинского района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61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86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1,5</w:t>
            </w:r>
          </w:p>
        </w:tc>
      </w:tr>
      <w:tr>
        <w:trPr>
          <w:trHeight w:val="19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19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86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1,5</w:t>
            </w:r>
          </w:p>
        </w:tc>
      </w:tr>
      <w:tr>
        <w:trPr>
          <w:trHeight w:val="18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6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00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1,5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0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5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5,0</w:t>
            </w:r>
          </w:p>
        </w:tc>
      </w:tr>
      <w:tr>
        <w:trPr>
          <w:trHeight w:val="62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3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6,5</w:t>
            </w:r>
          </w:p>
        </w:tc>
      </w:tr>
      <w:tr>
        <w:trPr>
          <w:trHeight w:val="22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205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9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205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й безопасности граждан на территории муниципального образования Абинский район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101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101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чрезвычайных ситуаций в части развития систем видеонаблюдения муниципальных образований (приобретение камер обзорного видеонаблюдения)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S025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S025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Экономическое развитие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0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6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7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7,9</w:t>
            </w:r>
          </w:p>
        </w:tc>
      </w:tr>
      <w:tr>
        <w:trPr>
          <w:trHeight w:val="16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малого и среднего предпринимательства Абинского района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развития малого и среднего предпринимательства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4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Экономическое развитие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1011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1011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2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продвижение инвестиционно-привлекательного образа муниципального образования Абинский район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благоприятного инвестиционного климата, позволяющего увеличить приток инвестиций на территорию муниципального образования в интересах его устойчивого социально-экономического развития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</w:tr>
      <w:tr>
        <w:trPr>
          <w:trHeight w:val="23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Экономическое развитие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11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</w:tr>
      <w:tr>
        <w:trPr>
          <w:trHeight w:val="8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11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</w:tr>
      <w:tr>
        <w:trPr>
          <w:trHeight w:val="1246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80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681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296,3</w:t>
            </w:r>
          </w:p>
        </w:tc>
      </w:tr>
      <w:tr>
        <w:trPr>
          <w:trHeight w:val="126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0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81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96,3</w:t>
            </w:r>
          </w:p>
        </w:tc>
      </w:tr>
      <w:tr>
        <w:trPr>
          <w:trHeight w:val="36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ельского хозяйства администрации муниципального образования Абинский район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3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0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65,7</w:t>
            </w:r>
          </w:p>
        </w:tc>
      </w:tr>
      <w:tr>
        <w:trPr>
          <w:trHeight w:val="6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27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87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52,5</w:t>
            </w:r>
          </w:p>
        </w:tc>
      </w:tr>
      <w:tr>
        <w:trPr>
          <w:trHeight w:val="74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89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94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95,7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4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30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907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907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38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сельскохозяйственных товаропроизводителей к увеличению объемов производства продукции сельского хозяйства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1012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1012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осуществления переданных органам местного самоуправления отдельных государственных полномочий по поддержке сельскохозяйственного производства 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5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81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30,6</w:t>
            </w:r>
          </w:p>
        </w:tc>
      </w:tr>
      <w:tr>
        <w:trPr>
          <w:trHeight w:val="133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1012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1012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99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78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27,2</w:t>
            </w:r>
          </w:p>
        </w:tc>
      </w:tr>
      <w:tr>
        <w:trPr>
          <w:trHeight w:val="8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6</w:t>
            </w:r>
          </w:p>
        </w:tc>
      </w:tr>
      <w:tr>
        <w:trPr>
          <w:trHeight w:val="79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75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54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3,6</w:t>
            </w:r>
          </w:p>
        </w:tc>
      </w:tr>
      <w:tr>
        <w:trPr>
          <w:trHeight w:val="256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165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</w:tr>
      <w:tr>
        <w:trPr>
          <w:trHeight w:val="29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165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</w:tr>
      <w:tr>
        <w:trPr>
          <w:trHeight w:val="74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01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1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еализации деятельности социально ориентированных некоммерческих организаций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501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1013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1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1013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1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82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9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2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2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муниципальной службы в администрации муниципального образования Абинский район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3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07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 098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 317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 742,6</w:t>
            </w:r>
          </w:p>
        </w:tc>
      </w:tr>
      <w:tr>
        <w:trPr>
          <w:trHeight w:val="20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098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317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742,6</w:t>
            </w:r>
          </w:p>
        </w:tc>
      </w:tr>
      <w:tr>
        <w:trPr>
          <w:trHeight w:val="75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муниципальной собственности администрации муниципального образования Абинский район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3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89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45,2</w:t>
            </w:r>
          </w:p>
        </w:tc>
      </w:tr>
      <w:tr>
        <w:trPr>
          <w:trHeight w:val="59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2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77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32,0</w:t>
            </w:r>
          </w:p>
        </w:tc>
      </w:tr>
      <w:tr>
        <w:trPr>
          <w:trHeight w:val="142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84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2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2,6</w:t>
            </w:r>
          </w:p>
        </w:tc>
      </w:tr>
      <w:tr>
        <w:trPr>
          <w:trHeight w:val="43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7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4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6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907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57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907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102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и юридическим лицам муниципальных услуг в сфере земельных и имущественных отношений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115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28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59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4 324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07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77,4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 938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37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07,1</w:t>
            </w:r>
          </w:p>
        </w:tc>
      </w:tr>
      <w:tr>
        <w:trPr>
          <w:trHeight w:val="78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858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37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 907,1</w:t>
            </w:r>
          </w:p>
        </w:tc>
      </w:tr>
      <w:tr>
        <w:trPr>
          <w:trHeight w:val="168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R082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38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 770,3</w:t>
            </w:r>
          </w:p>
        </w:tc>
      </w:tr>
      <w:tr>
        <w:trPr>
          <w:trHeight w:val="42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R082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38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,3</w:t>
            </w:r>
          </w:p>
        </w:tc>
      </w:tr>
      <w:tr>
        <w:trPr>
          <w:trHeight w:val="73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 712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474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580,0</w:t>
            </w:r>
          </w:p>
        </w:tc>
      </w:tr>
      <w:tr>
        <w:trPr>
          <w:trHeight w:val="1008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712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74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8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Абинский район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07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93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99,2</w:t>
            </w:r>
          </w:p>
        </w:tc>
      </w:tr>
      <w:tr>
        <w:trPr>
          <w:trHeight w:val="36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83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60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63,1</w:t>
            </w:r>
          </w:p>
        </w:tc>
      </w:tr>
      <w:tr>
        <w:trPr>
          <w:trHeight w:val="156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50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707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709,3</w:t>
            </w:r>
          </w:p>
        </w:tc>
      </w:tr>
      <w:tr>
        <w:trPr>
          <w:trHeight w:val="62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2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2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3,8</w:t>
            </w:r>
          </w:p>
        </w:tc>
      </w:tr>
      <w:tr>
        <w:trPr>
          <w:trHeight w:val="21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907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281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907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172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бюджетным процессом за счет применения автоматизированных систем, а также обеспечение информационной безопасности бюджетного процесса в муниципальном образовании Абинский район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1016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</w:tr>
      <w:tr>
        <w:trPr>
          <w:trHeight w:val="79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1016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</w:tr>
      <w:tr>
        <w:trPr>
          <w:trHeight w:val="66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поселений муниципального образования Абинский район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сходных обязательств по выравниванию бюджетной обеспеченности поселений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911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911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0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0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148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5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48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формационной открытости органов местного самоуправления муниципального образования Абинский район для обеспечения продуктивного диалога органов местного самоуправления и населения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48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7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17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48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2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17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48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9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31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4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содержание и эксплуатация помещений, находящихся на праве оперативного управления и в пользовании органов местного самоуправления муниципального образования Абинский район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31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8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информационных технологий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0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02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Развитие информационных технологий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7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ачества организации рабочего времени за счет информационных технологий в деятельности органов местного самоуправления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информационных технологий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101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101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31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3 062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 440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 288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 452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436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03,2</w:t>
            </w:r>
          </w:p>
        </w:tc>
      </w:tr>
      <w:tr>
        <w:trPr>
          <w:trHeight w:val="1281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74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26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13,5</w:t>
            </w:r>
          </w:p>
        </w:tc>
      </w:tr>
      <w:tr>
        <w:trPr>
          <w:trHeight w:val="34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76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31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11,3</w:t>
            </w:r>
          </w:p>
        </w:tc>
      </w:tr>
      <w:tr>
        <w:trPr>
          <w:trHeight w:val="78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40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2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22,2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5,5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</w:tr>
      <w:tr>
        <w:trPr>
          <w:trHeight w:val="20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41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чреждений дошкольного и общего образования, культуры муниципального образования Абинский район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 842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429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2,1</w:t>
            </w:r>
          </w:p>
        </w:tc>
      </w:tr>
      <w:tr>
        <w:trPr>
          <w:trHeight w:val="8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52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141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2,1</w:t>
            </w:r>
          </w:p>
        </w:tc>
      </w:tr>
      <w:tr>
        <w:trPr>
          <w:trHeight w:val="22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32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141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2,1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5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S047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 289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287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S047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 289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287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объектов здравоохранения на территории муниципального образования Абинский район 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67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102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11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102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11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88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64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15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64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32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59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7,6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2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99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2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99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беспечение современного облика сельских территорий)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L576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7,6</w:t>
            </w:r>
          </w:p>
        </w:tc>
      </w:tr>
      <w:tr>
        <w:trPr>
          <w:trHeight w:val="16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L576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7,6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центров единоборств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88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66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88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66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9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19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4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4,8</w:t>
            </w:r>
          </w:p>
        </w:tc>
      </w:tr>
      <w:tr>
        <w:trPr>
          <w:trHeight w:val="22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ехнического уровня и улучшение транспортно-эксплуатационного состояния сети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19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4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4,8</w:t>
            </w:r>
          </w:p>
        </w:tc>
      </w:tr>
      <w:tr>
        <w:trPr>
          <w:trHeight w:val="8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"Строительство и реконструкция автомобильных дорог общего пользования и тротуаров на территории Варнавинского сельского поселения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2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2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5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ингрельского сельского поселения "Комплексное развитие дорожного хозяйства на территории Мингрельского сельского поселения Абинского района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5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5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1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Ахтырского городского поселения "Развитие в сфере строительства, дорожного хозяйства и транспорта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7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4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7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" Комплексное и устойчивое развитие дорожного хозяйства Федоровского сельского поселения Абинского района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8</w:t>
            </w:r>
          </w:p>
        </w:tc>
      </w:tr>
      <w:tr>
        <w:trPr>
          <w:trHeight w:val="30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8</w:t>
            </w:r>
          </w:p>
        </w:tc>
      </w:tr>
      <w:tr>
        <w:trPr>
          <w:trHeight w:val="8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местного значения в границах населенных пунктов Абинского городского поселения (в рамках принятия администрацией муниципального образования Абинский район осуществления части полномочий администрации Абинского городского поселения по дорожной деятельности в отношении автомобильных дорог местного значения в границах населенных пунктов поселения)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58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58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местного значения в границах населенных пунктов Ахтырского городского поселения (в рамках принятия администрацией муниципального образования Абинский район осуществления части полномочий администрации Ахтырского городского  поселения по дорожной деятельности в отношении автомобильных дорог местного значения в границах населенных пунктов поселения)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37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37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местного значения в границах населенных пунктов Варнавинского сельского поселения (в рамках принятия администрацией муниципального образования Абинский район осуществления части полномочий администрации Варнавинского сельского поселения по дорожной деятельности в отношении автомобильных дорог местного значения в границах населенных пунктов поселения)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2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2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4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местного значения в границах населенных пунктов Мингрельского сельского поселения (в рамках принятия администрацией муниципального образования Абинский район осуществления части полномочий администрации Мингрельского сельского поселения по дорожной деятельности в отношении автомобильных дорог местного значения в границах населенных пунктов поселения)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9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8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местного значения в границах населенных пунктов Холмского сельского поселения (в рамках принятия администрацией муниципального образования Абинский район осуществления части полномочий администрации Холмского сельского поселения по дорожной деятельности в отношении автомобильных дорог местного значения в границах населенных пунктов поселения)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0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0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2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местного значения в границах населенных пунктов Федоровского сельского поселения (в рамках принятия администрацией муниципального образования Абинский район осуществления части полномочий администрации Федоровского сельского поселения по дорожной деятельности в отношении автомобильных дорог местного значения в границах населенных пунктов поселения)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6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4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6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части полномочий по дорожной деятельности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12005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2005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S244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0</w:t>
            </w:r>
          </w:p>
        </w:tc>
      </w:tr>
      <w:tr>
        <w:trPr>
          <w:trHeight w:val="22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S244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0</w:t>
            </w:r>
          </w:p>
        </w:tc>
      </w:tr>
      <w:tr>
        <w:trPr>
          <w:trHeight w:val="67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1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8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пропаганды и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1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83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1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64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1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36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пассажирского транспорта муниципального образования Абинский район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9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2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предоставления транспортных услуг населению  и организации транспортного обслуживания населения между поселениями в границах муниципального образования Абинский район 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401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9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5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102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9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102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9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9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0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 453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 890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 394,3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23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26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204,3</w:t>
            </w:r>
          </w:p>
        </w:tc>
      </w:tr>
      <w:tr>
        <w:trPr>
          <w:trHeight w:val="169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29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95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11,6</w:t>
            </w:r>
          </w:p>
        </w:tc>
      </w:tr>
      <w:tr>
        <w:trPr>
          <w:trHeight w:val="36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29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95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11,6</w:t>
            </w:r>
          </w:p>
        </w:tc>
      </w:tr>
      <w:tr>
        <w:trPr>
          <w:trHeight w:val="931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29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95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11,6</w:t>
            </w:r>
          </w:p>
        </w:tc>
      </w:tr>
      <w:tr>
        <w:trPr>
          <w:trHeight w:val="37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оснабжения Абинского района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92,7</w:t>
            </w:r>
          </w:p>
        </w:tc>
      </w:tr>
      <w:tr>
        <w:trPr>
          <w:trHeight w:val="102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4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1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86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1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062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92,7</w:t>
            </w:r>
          </w:p>
        </w:tc>
      </w:tr>
      <w:tr>
        <w:trPr>
          <w:trHeight w:val="66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062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92,7</w:t>
            </w:r>
          </w:p>
        </w:tc>
      </w:tr>
      <w:tr>
        <w:trPr>
          <w:trHeight w:val="83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62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34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34,9</w:t>
            </w:r>
          </w:p>
        </w:tc>
      </w:tr>
      <w:tr>
        <w:trPr>
          <w:trHeight w:val="22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62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34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34,9</w:t>
            </w:r>
          </w:p>
        </w:tc>
      </w:tr>
      <w:tr>
        <w:trPr>
          <w:trHeight w:val="12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62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34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34,9</w:t>
            </w:r>
          </w:p>
        </w:tc>
      </w:tr>
      <w:tr>
        <w:trPr>
          <w:trHeight w:val="7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1</w:t>
            </w:r>
          </w:p>
        </w:tc>
      </w:tr>
      <w:tr>
        <w:trPr>
          <w:trHeight w:val="50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8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12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12,8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 Абинского района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19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</w:tr>
      <w:tr>
        <w:trPr>
          <w:trHeight w:val="44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водоснабжения Абинского района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19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</w:tr>
      <w:tr>
        <w:trPr>
          <w:trHeight w:val="109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587,7</w:t>
            </w:r>
          </w:p>
        </w:tc>
      </w:tr>
      <w:tr>
        <w:trPr>
          <w:trHeight w:val="49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трубы для замены ветхих сетей водоснабжения в Холмском сельском поселении Абинского района Краснодарского края (в рамках принятия администрацией муниципального образования Абинский район части полномочий администрации Холмского сельского поселения Абинского района по организации в границах поселения водоснабжения населения)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3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8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трубы для замены ветхих сетей водоснабжения в Абинском городском поселении Абинского района Краснодарского края (в рамках принятия администрацией муниципального образования Абинский район части полномочий администрации Абинского городского поселения Абинского района по организации в границах поселения водоснабжения населения)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части полномочий по организации в границах поселения водоснабжения населения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07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4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07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07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одоснабжения населения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S033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12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8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S033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12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муниципальной программы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8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7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95,4</w:t>
            </w:r>
          </w:p>
        </w:tc>
      </w:tr>
      <w:tr>
        <w:trPr>
          <w:trHeight w:val="116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8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14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72,0</w:t>
            </w:r>
          </w:p>
        </w:tc>
      </w:tr>
      <w:tr>
        <w:trPr>
          <w:trHeight w:val="39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61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82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38,3</w:t>
            </w:r>
          </w:p>
        </w:tc>
      </w:tr>
      <w:tr>
        <w:trPr>
          <w:trHeight w:val="160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83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8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8,4</w:t>
            </w:r>
          </w:p>
        </w:tc>
      </w:tr>
      <w:tr>
        <w:trPr>
          <w:trHeight w:val="51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4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5</w:t>
            </w:r>
          </w:p>
        </w:tc>
      </w:tr>
      <w:tr>
        <w:trPr>
          <w:trHeight w:val="31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907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907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</w:tr>
      <w:tr>
        <w:trPr>
          <w:trHeight w:val="12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</w:tr>
      <w:tr>
        <w:trPr>
          <w:trHeight w:val="374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</w:tr>
      <w:tr>
        <w:trPr>
          <w:trHeight w:val="15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4</w:t>
            </w:r>
          </w:p>
        </w:tc>
      </w:tr>
      <w:tr>
        <w:trPr>
          <w:trHeight w:val="46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стных инициатив граждан по вопросам развития территорий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3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6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0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стных инициатив по итогам краевого конкурса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36295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6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36295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6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 с твердыми коммунальными отходами на территории сельских поселений Абинского района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</w:tr>
      <w:tr>
        <w:trPr>
          <w:trHeight w:val="24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места (площадки) накопления твердых коммунальных отходов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</w:tr>
      <w:tr>
        <w:trPr>
          <w:trHeight w:val="68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1021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</w:tr>
      <w:tr>
        <w:trPr>
          <w:trHeight w:val="37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1021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</w:tr>
      <w:tr>
        <w:trPr>
          <w:trHeight w:val="976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Противодействие коррупции в администрации муниципального образования Абинский район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0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Противодействие коррупции в администрации муниципального образования Абинский район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ффективной политики по предупреждению коррупции на уровне местного самоуправления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Противодействие коррупции в администрации муниципального образования Абинский район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1022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4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1022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75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архивного дела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0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73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Развитие архивного дела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3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эффективной системы организации хранения, комплектования, учета и использования документов архивного фонда Абинского района и иных архивных документов в соответствии с законодательством Российской Федерации в интересах граждан, общества и государства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3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9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архивного дела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1023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3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1023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3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Обеспечение жильем молодых семей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52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178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45,0</w:t>
            </w:r>
          </w:p>
        </w:tc>
      </w:tr>
      <w:tr>
        <w:trPr>
          <w:trHeight w:val="21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жильем молодых семей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8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5,0</w:t>
            </w:r>
          </w:p>
        </w:tc>
      </w:tr>
      <w:tr>
        <w:trPr>
          <w:trHeight w:val="36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 поддержки в решении жилищной проблемы молодым семьям, признанным в установленном порядке нуждающимися в улучшении жилищных условий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8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5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497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8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5,0</w:t>
            </w:r>
          </w:p>
        </w:tc>
      </w:tr>
      <w:tr>
        <w:trPr>
          <w:trHeight w:val="22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497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8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5,0</w:t>
            </w:r>
          </w:p>
        </w:tc>
      </w:tr>
      <w:tr>
        <w:trPr>
          <w:trHeight w:val="648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44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901,0</w:t>
            </w:r>
          </w:p>
        </w:tc>
      </w:tr>
      <w:tr>
        <w:trPr>
          <w:trHeight w:val="107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01,0</w:t>
            </w:r>
          </w:p>
        </w:tc>
      </w:tr>
      <w:tr>
        <w:trPr>
          <w:trHeight w:val="62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м образованием Абинский район полномочий в области градостроительной деятельности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01,0</w:t>
            </w:r>
          </w:p>
        </w:tc>
      </w:tr>
      <w:tr>
        <w:trPr>
          <w:trHeight w:val="20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1025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1025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зменений в генеральные планы муниципальных образований Краснодарского края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6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3</w:t>
            </w:r>
          </w:p>
        </w:tc>
      </w:tr>
      <w:tr>
        <w:trPr>
          <w:trHeight w:val="23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6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3</w:t>
            </w:r>
          </w:p>
        </w:tc>
      </w:tr>
      <w:tr>
        <w:trPr>
          <w:trHeight w:val="82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зменений в правила землепользования и застройки муниципальных образований Краснодарского края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7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92,7</w:t>
            </w:r>
          </w:p>
        </w:tc>
      </w:tr>
      <w:tr>
        <w:trPr>
          <w:trHeight w:val="22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7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92,7</w:t>
            </w:r>
          </w:p>
        </w:tc>
      </w:tr>
      <w:tr>
        <w:trPr>
          <w:trHeight w:val="648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3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59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2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правопорядка, профилактика правонарушений, экстремизма; сокращение спроса на наркотические и психоактивные вещества; гармонизация межнациональных отношений, укрепление дружбы и добрососедства жителей, предотвращение межнациональных и религиозных конфликтов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5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1026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1026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высшего органа исполнительной власти муниципального образования Абинский район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0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61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74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74,3</w:t>
            </w:r>
          </w:p>
        </w:tc>
      </w:tr>
      <w:tr>
        <w:trPr>
          <w:trHeight w:val="28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 Абинский район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1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</w:tr>
      <w:tr>
        <w:trPr>
          <w:trHeight w:val="72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1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</w:tr>
      <w:tr>
        <w:trPr>
          <w:trHeight w:val="118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1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</w:tr>
      <w:tr>
        <w:trPr>
          <w:trHeight w:val="391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Совета муниципального образования Абинский район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0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27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83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46,0</w:t>
            </w:r>
          </w:p>
        </w:tc>
      </w:tr>
      <w:tr>
        <w:trPr>
          <w:trHeight w:val="12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 Абинский район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8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1,9</w:t>
            </w:r>
          </w:p>
        </w:tc>
      </w:tr>
      <w:tr>
        <w:trPr>
          <w:trHeight w:val="20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78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1,9</w:t>
            </w:r>
          </w:p>
        </w:tc>
      </w:tr>
      <w:tr>
        <w:trPr>
          <w:trHeight w:val="140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2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,7</w:t>
            </w:r>
          </w:p>
        </w:tc>
      </w:tr>
      <w:tr>
        <w:trPr>
          <w:trHeight w:val="36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 образования Абинский район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4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4,1</w:t>
            </w:r>
          </w:p>
        </w:tc>
      </w:tr>
      <w:tr>
        <w:trPr>
          <w:trHeight w:val="14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4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4,1</w:t>
            </w:r>
          </w:p>
        </w:tc>
      </w:tr>
      <w:tr>
        <w:trPr>
          <w:trHeight w:val="48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4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4,1</w:t>
            </w:r>
          </w:p>
        </w:tc>
      </w:tr>
      <w:tr>
        <w:trPr>
          <w:trHeight w:val="112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0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6 363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4 554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5 039,1</w:t>
            </w:r>
          </w:p>
        </w:tc>
      </w:tr>
      <w:tr>
        <w:trPr>
          <w:trHeight w:val="42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8 927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456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944,6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67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05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413,1</w:t>
            </w:r>
          </w:p>
        </w:tc>
      </w:tr>
      <w:tr>
        <w:trPr>
          <w:trHeight w:val="108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876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21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38,7</w:t>
            </w:r>
          </w:p>
        </w:tc>
      </w:tr>
      <w:tr>
        <w:trPr>
          <w:trHeight w:val="1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31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37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7,9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5</w:t>
            </w:r>
          </w:p>
        </w:tc>
      </w:tr>
      <w:tr>
        <w:trPr>
          <w:trHeight w:val="50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84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32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6,0</w:t>
            </w:r>
          </w:p>
        </w:tc>
      </w:tr>
      <w:tr>
        <w:trPr>
          <w:trHeight w:val="159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4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12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6,0</w:t>
            </w:r>
          </w:p>
        </w:tc>
      </w:tr>
      <w:tr>
        <w:trPr>
          <w:trHeight w:val="76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8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44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282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527,0</w:t>
            </w:r>
          </w:p>
        </w:tc>
      </w:tr>
      <w:tr>
        <w:trPr>
          <w:trHeight w:val="81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795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418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420,9</w:t>
            </w:r>
          </w:p>
        </w:tc>
      </w:tr>
      <w:tr>
        <w:trPr>
          <w:trHeight w:val="44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67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84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23,1</w:t>
            </w:r>
          </w:p>
        </w:tc>
      </w:tr>
      <w:tr>
        <w:trPr>
          <w:trHeight w:val="46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0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1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5,3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</w:tr>
      <w:tr>
        <w:trPr>
          <w:trHeight w:val="6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907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</w:tr>
      <w:tr>
        <w:trPr>
          <w:trHeight w:val="55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907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</w:tr>
      <w:tr>
        <w:trPr>
          <w:trHeight w:val="200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02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12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12,1</w:t>
            </w:r>
          </w:p>
        </w:tc>
      </w:tr>
      <w:tr>
        <w:trPr>
          <w:trHeight w:val="145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3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3,6</w:t>
            </w:r>
          </w:p>
        </w:tc>
      </w:tr>
      <w:tr>
        <w:trPr>
          <w:trHeight w:val="50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3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3,6</w:t>
            </w:r>
          </w:p>
        </w:tc>
      </w:tr>
      <w:tr>
        <w:trPr>
          <w:trHeight w:val="164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7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9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9,6</w:t>
            </w:r>
          </w:p>
        </w:tc>
      </w:tr>
      <w:tr>
        <w:trPr>
          <w:trHeight w:val="26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5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</w:tr>
      <w:tr>
        <w:trPr>
          <w:trHeight w:val="30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9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администрации муниципального образования Абинский район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1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4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</w:tr>
      <w:tr>
        <w:trPr>
          <w:trHeight w:val="50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муниципального образования Абинский район от 24 февраля 2016 года № 77-с "Об утверждении положения о дополнительном материальном обеспечении лиц, замещавших муниципальные должности и должности муниципальной службы муниципального образования Абинский район", решение Совета муниципального образования Абинский район от 25 января 2017 года № 212-с "Об утверждении положения о пенсии за выслугу лет лицам, замещавшим должности муниципальной службы в органах местного самоуправления муниципального образования Абинский район"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36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</w:tr>
      <w:tr>
        <w:trPr>
          <w:trHeight w:val="36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336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</w:tr>
      <w:tr>
        <w:trPr>
          <w:trHeight w:val="16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5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5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унитарным предприятиям на увеличение уставного фонда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400091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1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8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полнительной меры социальной поддержки семье участника специальной военной операции Российской Федерации на территории Донецкой Народной республики, Луганской Народной республики и Украины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14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6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14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78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20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мобилизационной подготовки экономики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90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90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0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контрольно-счетной палаты муниципального образования Абинский район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0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977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48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60,0</w:t>
            </w:r>
          </w:p>
        </w:tc>
      </w:tr>
      <w:tr>
        <w:trPr>
          <w:trHeight w:val="33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муниципального образования Абинский район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2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1</w:t>
            </w:r>
          </w:p>
        </w:tc>
      </w:tr>
      <w:tr>
        <w:trPr>
          <w:trHeight w:val="22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1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2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1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1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2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1</w:t>
            </w:r>
          </w:p>
        </w:tc>
      </w:tr>
      <w:tr>
        <w:trPr>
          <w:trHeight w:val="288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Абинский район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3200000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1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3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4,9</w:t>
            </w:r>
          </w:p>
        </w:tc>
      </w:tr>
      <w:tr>
        <w:trPr>
          <w:trHeight w:val="34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8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6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6,8</w:t>
            </w:r>
          </w:p>
        </w:tc>
      </w:tr>
      <w:tr>
        <w:trPr>
          <w:trHeight w:val="97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9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9,4</w:t>
            </w:r>
          </w:p>
        </w:tc>
      </w:tr>
      <w:tr>
        <w:trPr>
          <w:trHeight w:val="33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3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907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17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907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20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4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2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310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 722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10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722,0»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2. Приложение 7 «Ведомственная структура расходов бюджета муниципального образования Абинский район на 2022 год и плановый период 2023 и 2024 годов» изложить в следующей редакции:</w:t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  <w:gridCol w:w="3969"/>
      </w:tblGrid>
      <w:tr>
        <w:trPr/>
        <w:tc>
          <w:tcPr>
            <w:tcW w:w="110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 14 декабря 2021 г. № 200-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муниципального образования Абинский район на 2022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плановый период 2023 и 2024 год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(тыс.рублей)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92"/>
        <w:gridCol w:w="709"/>
        <w:gridCol w:w="567"/>
        <w:gridCol w:w="574"/>
        <w:gridCol w:w="1719"/>
        <w:gridCol w:w="683"/>
        <w:gridCol w:w="1418"/>
        <w:gridCol w:w="1552"/>
        <w:gridCol w:w="1146"/>
        <w:gridCol w:w="1599"/>
        <w:gridCol w:w="1647"/>
        <w:gridCol w:w="10"/>
      </w:tblGrid>
      <w:tr>
        <w:trPr>
          <w:trHeight w:val="49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7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54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54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-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изменени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-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изменений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680"/>
        <w:gridCol w:w="600"/>
        <w:gridCol w:w="574"/>
        <w:gridCol w:w="1690"/>
        <w:gridCol w:w="709"/>
        <w:gridCol w:w="1417"/>
        <w:gridCol w:w="1560"/>
        <w:gridCol w:w="1134"/>
        <w:gridCol w:w="1600"/>
        <w:gridCol w:w="1640"/>
      </w:tblGrid>
      <w:tr>
        <w:trPr>
          <w:tblHeader w:val="true"/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3 445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251 8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29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98 148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67 654,7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вет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2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8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46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2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8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46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2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8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46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6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8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1,9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8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1,9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4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4,1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404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4,1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404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4,1</w:t>
            </w:r>
          </w:p>
        </w:tc>
      </w:tr>
      <w:tr>
        <w:trPr>
          <w:trHeight w:val="765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9 24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161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9 817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9 443,3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24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 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766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 169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1 653,5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6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74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74,3</w:t>
            </w:r>
          </w:p>
        </w:tc>
      </w:tr>
      <w:tr>
        <w:trPr>
          <w:trHeight w:val="73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тельной власт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474,3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</w:tr>
      <w:tr>
        <w:trPr>
          <w:trHeight w:val="7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</w:tr>
      <w:tr>
        <w:trPr>
          <w:trHeight w:val="26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3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 27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871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 361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 602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7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1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361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602,7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5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1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437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79,1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6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05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413,1</w:t>
            </w:r>
          </w:p>
        </w:tc>
      </w:tr>
      <w:tr>
        <w:trPr>
          <w:trHeight w:val="26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87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21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38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3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37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227,9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5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8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1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32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6,0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1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12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6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3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3,6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3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3,6</w:t>
            </w:r>
          </w:p>
        </w:tc>
      </w:tr>
      <w:tr>
        <w:trPr>
          <w:trHeight w:val="167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9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9,6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</w:tr>
      <w:tr>
        <w:trPr>
          <w:trHeight w:val="3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дебная систем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15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91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 91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 208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 453,8</w:t>
            </w:r>
          </w:p>
        </w:tc>
      </w:tr>
      <w:tr>
        <w:trPr>
          <w:trHeight w:val="167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гражданско-патриотического воспит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авовой культуры избирателей (участников референдумов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9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1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1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4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еализации деятельности социально ориентированных некоммерческих организ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10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10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муниципальной службы в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формационной открытости органов местного самоуправления муниципального образования Абинский район для обеспечения продуктивного диалога органов местного самоуправления и на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содержание и эксплуатация помещений, находящихся на праве оперативного управления и в пользовании органов местного самоуправления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информационных технологий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Развитие информационных технологий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ачества организации рабочего времени за счет информационных технологий в деятельности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информационных технологий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1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1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Противодействие коррупции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Противодействие коррупции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ффективной политики по предупреждению коррупции на уровне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Противодействие коррупции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10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10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архивного дел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Развитие архивного дел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эффективной системы организации хранения, комплектования, учета и использования документов архивного фонда Абинского района и иных архивных документов в соответствии с законодательством Российской Федерации в интересах граждан, общества и государ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архивного дел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102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102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66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 313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453,8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99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313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453,8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89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601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741,7</w:t>
            </w:r>
          </w:p>
        </w:tc>
      </w:tr>
      <w:tr>
        <w:trPr>
          <w:trHeight w:val="27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79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418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420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6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84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23,1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</w:tr>
      <w:tr>
        <w:trPr>
          <w:trHeight w:val="16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0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12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12,1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</w:tr>
      <w:tr>
        <w:trPr>
          <w:trHeight w:val="167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унитарным предприятиям на увеличение уставного фонд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мобилизационной подготовки эконом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9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9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9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74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39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 71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851,0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ажданская обор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5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гражданской обороне, защите населения и территории муниципального образования Абинский район от чрезвычайных ситуаций природного и техногенного характе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3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, материальных и культурных ценностей на территории муниципального образования Абинский район от опасностей, возникающих при ведении военных действий, а также при возникновении чрезвычайных ситуаций природного и техногенного характе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58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39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 072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851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9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72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51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2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9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86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9,5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7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9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60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3,5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5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51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3,5</w:t>
            </w:r>
          </w:p>
        </w:tc>
      </w:tr>
      <w:tr>
        <w:trPr>
          <w:trHeight w:val="167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5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51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3,5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9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9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9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9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защиты населения от угроз природного, техногенного и биолого-социального характе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5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16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15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комплексного обеспечения безопасности жизнедеятельности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6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86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1,5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1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86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1,5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6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00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1,5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5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5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6,5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2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2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й безопасности граждан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чрезвычайных ситуаций в части развития систем видеонаблюдения муниципальных образований (приобретение камер обзорного видеонаблюдения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S0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S0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33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1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2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обеспечению безопасности людей на водных объектах, расположенных на территории муниципального образования Абинский район, охране их жизни и здоровь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людей на водных объектах, охрана их жизни и здоровь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филактике терроризма и экстремизма, а также в минимизации и (или) ликвидации последствий проявления терроризма и экстремизма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рофилактики терроризма и экстремизма, а также минимизации и (или) ликвидации последствий проявлений терроризма и экстремизм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3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3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правопорядка, профилактика правонарушений, экстремизма; сокращение спроса на наркотические и психоактивные вещества; гармонизация межнациональных отношений, укрепление дружбы и добрососедства жителей, предотвращение межнациональных и религиозных конфлик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3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102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3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102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3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 626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22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7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078,9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 626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22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7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078,9</w:t>
            </w:r>
          </w:p>
        </w:tc>
      </w:tr>
      <w:tr>
        <w:trPr>
          <w:trHeight w:val="148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Экономическое развитие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5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</w:tr>
      <w:tr>
        <w:trPr>
          <w:trHeight w:val="110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малого и среднего предпринимательства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развития малого и среднего предприниматель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Экономическое развитие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10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10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продвижение инвестиционно-привлекательного образа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3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благоприятного инвестиционного климата, позволяющего увеличить приток инвестиций на территорию муниципального образования в интересах его устойчивого социально-экономического разви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3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Экономическое развитие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3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3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21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01,0</w:t>
            </w:r>
          </w:p>
        </w:tc>
      </w:tr>
      <w:tr>
        <w:trPr>
          <w:trHeight w:val="18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21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01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м образованием Абинский район полномочий в области градостроительной деятель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21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01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10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10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зменений в генеральные планы муниципальных образований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248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3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248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3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зменений в правила землепользования и застройки муниципальных образований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92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92,7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муниципальной службы в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33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048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048,2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33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048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048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3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3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муниципального образования Абинский район от 24 февраля 2016 года № 77-с "Об утверждении положения о дополнительном материальном обеспечении лиц, замещавших муниципальные должности и должности муниципальной службы муниципального образования Абинский район", решение Совета муниципального образования Абинский район от 25 января 2017 года № 212-с "Об утверждении положения о пенсии за выслугу лет лицам, замещавшим должности муниципальной службы в органах местного самоуправления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3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3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</w:tr>
      <w:tr>
        <w:trPr>
          <w:trHeight w:val="337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полнительной меры социальной поддержки семье участника специальной военной операции Российской Федерации на территории Донецкой Народной республики, Луганской Народной республики и Украин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55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68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785,3</w:t>
            </w:r>
          </w:p>
        </w:tc>
      </w:tr>
      <w:tr>
        <w:trPr>
          <w:trHeight w:val="47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55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68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785,3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5,3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5,3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5,3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5,3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е управление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 7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474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58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84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440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543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 28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 960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063,1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8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60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63,1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8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60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63,1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8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60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63,1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8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60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63,1</w:t>
            </w:r>
          </w:p>
        </w:tc>
      </w:tr>
      <w:tr>
        <w:trPr>
          <w:trHeight w:val="268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5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707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709,3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2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3,8</w:t>
            </w:r>
          </w:p>
        </w:tc>
      </w:tr>
      <w:tr>
        <w:trPr>
          <w:trHeight w:val="4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80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80,8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</w:tr>
      <w:tr>
        <w:trPr>
          <w:trHeight w:val="303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бюджетным процессом за счет применения автоматизированных систем, а также обеспечение информационной безопасности бюджетного процесс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10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10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,1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84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4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84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поселений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сходных обязательств по выравниванию бюджетной обеспеченности посел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9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9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о-счетная палата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97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48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6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96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31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41,9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96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31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41,9</w:t>
            </w:r>
          </w:p>
        </w:tc>
      </w:tr>
      <w:tr>
        <w:trPr>
          <w:trHeight w:val="15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6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1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1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2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1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2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1</w:t>
            </w:r>
          </w:p>
        </w:tc>
      </w:tr>
      <w:tr>
        <w:trPr>
          <w:trHeight w:val="27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2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9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6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6,8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6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6,8</w:t>
            </w:r>
          </w:p>
        </w:tc>
      </w:tr>
      <w:tr>
        <w:trPr>
          <w:trHeight w:val="26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9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9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3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,1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сельского хозяйства и охраны окружающей сред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84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681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296,3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79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669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283,1</w:t>
            </w:r>
          </w:p>
        </w:tc>
      </w:tr>
      <w:tr>
        <w:trPr>
          <w:trHeight w:val="416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79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669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283,1</w:t>
            </w:r>
          </w:p>
        </w:tc>
      </w:tr>
      <w:tr>
        <w:trPr>
          <w:trHeight w:val="26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9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69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3,1</w:t>
            </w:r>
          </w:p>
        </w:tc>
      </w:tr>
      <w:tr>
        <w:trPr>
          <w:trHeight w:val="16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9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69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3,1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ельского хозяйств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2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87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52,5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2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87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52,5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8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94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95,7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4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сельскохозяйственных товаропроизводителей к увеличению объемов производства продукции сельского хозяй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5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1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5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1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5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осуществления переданных органам местного самоуправления отдельных государственных полномочий по поддержке сельскохозяйственного производства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81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30,6</w:t>
            </w:r>
          </w:p>
        </w:tc>
      </w:tr>
      <w:tr>
        <w:trPr>
          <w:trHeight w:val="29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1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1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78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27,2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6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7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54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3,6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16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16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храна окружающей среды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экологического образования, экологической культуры населения района, а также информирование населения о состоянии окружающей среды на территории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10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10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,2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ельского хозяйств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8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муниципальной собствен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9 261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6 1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 797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 222,6</w:t>
            </w:r>
          </w:p>
        </w:tc>
      </w:tr>
      <w:tr>
        <w:trPr>
          <w:trHeight w:val="46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 509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 07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477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532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 509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 07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477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532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509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7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77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32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509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7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77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32,0</w:t>
            </w:r>
          </w:p>
        </w:tc>
      </w:tr>
      <w:tr>
        <w:trPr>
          <w:trHeight w:val="18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муниципальной собствен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2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77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32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2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77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32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8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2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2,6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4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и юридическим лицам муниципальных услуг в сфере земельных и имущественных отнош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943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943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943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,2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муниципальной собствен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8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 24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 307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 677,4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8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 24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 307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 677,4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24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07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77,4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24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07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77,4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24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07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77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85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37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07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85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37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07,1</w:t>
            </w:r>
          </w:p>
        </w:tc>
      </w:tr>
      <w:tr>
        <w:trPr>
          <w:trHeight w:val="3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R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38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,3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R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38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,3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зическая культура и спорт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0 861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0 8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ссовый спорт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0 861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0 8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861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8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спортивного мастерства учащихся спортивных школ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861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8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861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8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0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861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8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0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861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8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415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правление строительства, жилищно-коммунального хозяйства, транспорта и связи администрации </w:t>
              <w:br/>
              <w:t xml:space="preserve">муниципального образования </w:t>
              <w:br/>
              <w:t>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 938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0 73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3142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9 444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 804,8</w:t>
            </w:r>
          </w:p>
        </w:tc>
      </w:tr>
      <w:tr>
        <w:trPr>
          <w:trHeight w:val="7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и юридическим лицам муниципальных услуг в сфере земельных и имущественных отнош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6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763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 08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636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796,1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спорт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89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9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9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пассажирского транспорта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9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предоставления транспортных услуг населению  и организации транспортного обслуживания населения между поселениями в границах муниципального образования Абинский район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9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9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9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 24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 21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4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84,8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24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21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4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4,8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132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1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4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4,8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ехнического уровня и улучшение транспортно-эксплуатационного состояния сети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132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1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4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4,8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"Строительство и реконструкция автомобильных дорог общего пользования и тротуаров на территории Варнавинского сельского по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ингрельского сельского поселения "Комплексное развитие дорожного хозяйства на территории Мингрельского сельского поселения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6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Ахтырского городского поселения "Развитие в сфер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" Комплексное и устойчивое развитие дорожного хозяйства Федоровского сельского поселения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1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8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1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8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местного значения в границах населенных пунктов Абинского городского поселения (в рамках принятия администрацией муниципального образования Абинский район осуществления части полномочий администрации Абинского городского поселения по дорожной деятельности в отношении автомобильных дорог местного значения в границах населенных пунктов поселения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5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5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местного значения в границах населенных пунктов Ахтырского городского поселения (в рамках принятия администрацией муниципального образования Абинский район осуществления части полномочий администрации Ахтырского городского  поселения по дорожной деятельности в отношении автомобильных дорог местного значения в границах населенных пунктов поселения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34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3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34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3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местного значения в границах населенных пунктов Варнавинского сельского поселения (в рамках принятия администрацией муниципального образования Абинский район осуществления части полномочий администрации Варнавинского сельского поселения по дорожной деятельности в отношении автомобильных дорог местного значения в границах населенных пунктов поселения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6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2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6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2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местного значения в границах населенных пунктов Мингрельского сельского поселения (в рамках принятия администрацией муниципального образования Абинский район осуществления части полномочий администрации Мингрельского сельского поселения по дорожной деятельности в отношении автомобильных дорог местного значения в границах населенных пунктов поселения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местного значения в границах населенных пунктов Холмского сельского поселения (в рамках принятия администрацией муниципального образования Абинский район осуществления части полномочий администрации Холмского сельского поселения по дорожной деятельности в отношении автомобильных дорог местного значения в границах населенных пунктов поселения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местного значения в границах населенных пунктов Федоровского сельского поселения (в рамках принятия администрацией муниципального образования Абинский район осуществления части полномочий администрации Федоровского сельского поселения по дорожной деятельности в отношении автомобильных дорог местного значения в границах населенных пунктов поселения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3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3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части полномочий по дорожной деятельности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2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2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S2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S2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8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пропаганды и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8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8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8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68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47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631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711,3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8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7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31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11,3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8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7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31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11,3</w:t>
            </w:r>
          </w:p>
        </w:tc>
      </w:tr>
      <w:tr>
        <w:trPr>
          <w:trHeight w:val="166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8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7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31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11,3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8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7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31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11,3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8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4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2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22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5,5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 17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 70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2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 793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 425,7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 29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34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2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 119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 580,4</w:t>
            </w:r>
          </w:p>
        </w:tc>
      </w:tr>
      <w:tr>
        <w:trPr>
          <w:trHeight w:val="15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29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19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580,4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19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92,7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оснабжен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19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92,7</w:t>
            </w:r>
          </w:p>
        </w:tc>
      </w:tr>
      <w:tr>
        <w:trPr>
          <w:trHeight w:val="19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19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314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06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92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06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92,7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19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водоснабжен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19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</w:tr>
      <w:tr>
        <w:trPr>
          <w:trHeight w:val="4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трубы для замены ветхих сетей водоснабжения в Холмском сельском поселении Абинского района Краснодарского края (в рамках принятия администрацией муниципального образования Абинский район части полномочий администрации Холмского сельского поселения Абинского района по организации в границах поселения водоснабжения населения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3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183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трубы для замены ветхих сетей водоснабжения в Абинском городском поселении Абинского района Краснодарского края (в рамках принятия администрацией муниципального образования Абинский район части полномочий администрации Абинского городского поселения Абинского района по организации в границах поселения водоснабжения населения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части полномочий по организации в границах поселения водоснабжения на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одоснабжения на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S0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12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S0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12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14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97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972,0</w:t>
            </w:r>
          </w:p>
        </w:tc>
      </w:tr>
      <w:tr>
        <w:trPr>
          <w:trHeight w:val="18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 с твердыми коммунальными отходами на территории сельских поселений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места (площадки) накопления твердых коммунальных отход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</w:tr>
      <w:tr>
        <w:trPr>
          <w:trHeight w:val="18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9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21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70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873,3</w:t>
            </w:r>
          </w:p>
        </w:tc>
      </w:tr>
      <w:tr>
        <w:trPr>
          <w:trHeight w:val="154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21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70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73,3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2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9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11,6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2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9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11,6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2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9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11,6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2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9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11,6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муниципальной программ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06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1,7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82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38,3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82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38,3</w:t>
            </w:r>
          </w:p>
        </w:tc>
      </w:tr>
      <w:tr>
        <w:trPr>
          <w:trHeight w:val="26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8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8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8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4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5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</w:tr>
      <w:tr>
        <w:trPr>
          <w:trHeight w:val="5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</w:tr>
      <w:tr>
        <w:trPr>
          <w:trHeight w:val="167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 48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8 46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4 555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938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школьное образование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50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9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чреждений дошкольного и общего образования, культур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8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 48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 33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4 429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802,1</w:t>
            </w:r>
          </w:p>
        </w:tc>
      </w:tr>
      <w:tr>
        <w:trPr>
          <w:trHeight w:val="14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48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33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429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2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48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33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429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2,1</w:t>
            </w:r>
          </w:p>
        </w:tc>
      </w:tr>
      <w:tr>
        <w:trPr>
          <w:trHeight w:val="14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чреждений дошкольного и общего образования, культур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48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33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429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2,1</w:t>
            </w:r>
          </w:p>
        </w:tc>
      </w:tr>
      <w:tr>
        <w:trPr>
          <w:trHeight w:val="18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48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4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141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2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48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4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141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2,1</w:t>
            </w:r>
          </w:p>
        </w:tc>
      </w:tr>
      <w:tr>
        <w:trPr>
          <w:trHeight w:val="167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S0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 28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287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S0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 28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287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5,9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12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11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154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муниципальной программ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</w:tr>
      <w:tr>
        <w:trPr>
          <w:trHeight w:val="8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</w:tr>
      <w:tr>
        <w:trPr>
          <w:trHeight w:val="11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оснабжен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дравоохранение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33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 67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28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00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мбулаторная помощь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33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 67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28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00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67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67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14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объектов здравоохранения на территории муниципального образования Абинский район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67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1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1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5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6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6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52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4562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178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4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52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4562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178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45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жильем молодых семей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4562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8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5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жильем молодых семей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4562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8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5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 поддержки в решении жилищной проблемы молодым семьям, признанным в установленном порядке нуждающимися в улучшении жилищных услов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4562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8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5,0</w:t>
            </w:r>
          </w:p>
        </w:tc>
      </w:tr>
      <w:tr>
        <w:trPr>
          <w:trHeight w:val="8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4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4562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8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5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4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4562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8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зическая культура и спорт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 35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 35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5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5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5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центров единоборст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8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6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8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6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66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66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6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муниципальной программ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6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стных инициатив граждан по вопросам развития территор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6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стных инициатив по итогам краевого конкурс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3629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6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3629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6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 165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67 25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1301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75 894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00 278,4</w:t>
            </w:r>
          </w:p>
        </w:tc>
      </w:tr>
      <w:tr>
        <w:trPr>
          <w:trHeight w:val="592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4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ирование граждан к ведению здорового образа жизни посредством информационно-коммуникационной кампан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 096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57 30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1301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65 971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90 354,9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школьное образование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731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7 53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0 474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9 474,1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31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 13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474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 474,1</w:t>
            </w:r>
          </w:p>
        </w:tc>
      </w:tr>
      <w:tr>
        <w:trPr>
          <w:trHeight w:val="8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31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72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474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 474,1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81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14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 508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 419,5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30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 275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 186,0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3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20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20,5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6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92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58,3</w:t>
            </w:r>
          </w:p>
        </w:tc>
      </w:tr>
      <w:tr>
        <w:trPr>
          <w:trHeight w:val="109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91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 002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847,4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81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 83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 233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 233,5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35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224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224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04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51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 77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308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308,8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Абинского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5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5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4,6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5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4,6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</w:tr>
      <w:tr>
        <w:trPr>
          <w:trHeight w:val="118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4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0,8</w:t>
            </w:r>
          </w:p>
        </w:tc>
      </w:tr>
      <w:tr>
        <w:trPr>
          <w:trHeight w:val="6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образовательных организ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и пожарной безопасности обучающихся, воспитанников и работников образовательных организаций во время их трудовой и учебной деятель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8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оступ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оступ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инвалидам и другим маломобильным группам населения для беспрепятственного доступа к объектам инженерной, транспортной и социальной инфраструк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оступ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 554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5 15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1432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9 006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4 074,5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555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 65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432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 006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 074,5</w:t>
            </w:r>
          </w:p>
        </w:tc>
      </w:tr>
      <w:tr>
        <w:trPr>
          <w:trHeight w:val="8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55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 82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432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 006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 074,5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5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 28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6932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 122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 138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 97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55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593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 061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6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6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91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91,3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88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01,1</w:t>
            </w:r>
          </w:p>
        </w:tc>
      </w:tr>
      <w:tr>
        <w:trPr>
          <w:trHeight w:val="117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54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52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091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348,2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3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субвенции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8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432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653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200,7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9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2,4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432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57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498,3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75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 42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911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911,8</w:t>
            </w:r>
          </w:p>
        </w:tc>
      </w:tr>
      <w:tr>
        <w:trPr>
          <w:trHeight w:val="136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3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17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17,8</w:t>
            </w:r>
          </w:p>
        </w:tc>
      </w:tr>
      <w:tr>
        <w:trPr>
          <w:trHeight w:val="110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11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75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 30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 794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 794,0</w:t>
            </w:r>
          </w:p>
        </w:tc>
      </w:tr>
      <w:tr>
        <w:trPr>
          <w:trHeight w:val="16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3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3,6</w:t>
            </w:r>
          </w:p>
        </w:tc>
      </w:tr>
      <w:tr>
        <w:trPr>
          <w:trHeight w:val="167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7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2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2,5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60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069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865,9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4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57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05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04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52,4</w:t>
            </w:r>
          </w:p>
        </w:tc>
      </w:tr>
      <w:tr>
        <w:trPr>
          <w:trHeight w:val="22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0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9,9</w:t>
            </w:r>
          </w:p>
        </w:tc>
      </w:tr>
      <w:tr>
        <w:trPr>
          <w:trHeight w:val="104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7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5,2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9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9,2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9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9,2</w:t>
            </w:r>
          </w:p>
        </w:tc>
      </w:tr>
      <w:tr>
        <w:trPr>
          <w:trHeight w:val="18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69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27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67,4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3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26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624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427,4</w:t>
            </w:r>
          </w:p>
        </w:tc>
      </w:tr>
      <w:tr>
        <w:trPr>
          <w:trHeight w:val="23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5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84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43,5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8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8,7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8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13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72,8</w:t>
            </w:r>
          </w:p>
        </w:tc>
      </w:tr>
      <w:tr>
        <w:trPr>
          <w:trHeight w:val="16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Абинского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8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0,8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7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-образовательным программам в муниципальных образовательных организациях (проведение капитального ремонта спортивных залов муниципальных общеобразовательных организаций, помещений при них, других помещений физкультурно-спортивного назначения, физкультурно-оздоровительных комплексов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8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8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6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7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и переоснащение пищевых блоков муниципальных общеобразовательных организаций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3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3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6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0,8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6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0,8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9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5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4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9,8</w:t>
            </w:r>
          </w:p>
        </w:tc>
      </w:tr>
      <w:tr>
        <w:trPr>
          <w:trHeight w:val="51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9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5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4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9,8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9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0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8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5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2,8</w:t>
            </w:r>
          </w:p>
        </w:tc>
      </w:tr>
      <w:tr>
        <w:trPr>
          <w:trHeight w:val="28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Современная школ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Е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9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(обновление) материально 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Е151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9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Е151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9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укрепление материально-технической базы образовательных организаций, имеющих в своей структуре  казачьи классы, группы и учащихся в рядах Всероссийского детского-юношеского военно-патриотического общественного движения "ЮНАРМ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ческое воспитание детей на основе возрождения традиций кубанского казачества и Всероссийского детского-юношеского военно-патриотического общественного движения "ЮНАРМ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образовательных организ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3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и пожарной безопасности обучающихся, воспитанников и работников образовательных организаций во время их трудовой и учебной деятель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3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3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оступ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оступ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инвалидам и другим маломобильным группам населения для беспрепятственного доступа к объектам инженерной, транспортной и социальной инфраструк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оступ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1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 44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 056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 372,3</w:t>
            </w:r>
          </w:p>
        </w:tc>
      </w:tr>
      <w:tr>
        <w:trPr>
          <w:trHeight w:val="14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44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56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372,3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33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56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372,3</w:t>
            </w:r>
          </w:p>
        </w:tc>
      </w:tr>
      <w:tr>
        <w:trPr>
          <w:trHeight w:val="14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814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61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938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51,2</w:t>
            </w:r>
          </w:p>
        </w:tc>
      </w:tr>
      <w:tr>
        <w:trPr>
          <w:trHeight w:val="11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814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04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938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51,2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11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4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4,0</w:t>
            </w:r>
          </w:p>
        </w:tc>
      </w:tr>
      <w:tr>
        <w:trPr>
          <w:trHeight w:val="11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7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03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15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50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453,5</w:t>
            </w:r>
          </w:p>
        </w:tc>
      </w:tr>
      <w:tr>
        <w:trPr>
          <w:trHeight w:val="50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Абинского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5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5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5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4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1</w:t>
            </w:r>
          </w:p>
        </w:tc>
      </w:tr>
      <w:tr>
        <w:trPr>
          <w:trHeight w:val="124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нтов в форме субсидии 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 (кроме казенных образовательных организаций), в отношении которых органами местного самоуправления муниципального образования Абинский район не осуществляются функции и полномочия учредителя, включенными в реестр поставщиков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в рамках системы персонифицированного финансир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3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3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2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ого задания системы персонифицированного финансирования муниципальных бюджетных учреждений дополнительного образования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8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8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8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укрепление материально-технической базы образовательных организаций, имеющих в своей структуре  казачьи классы, группы и учащихся в рядах Всероссийского детского-юношеского военно-патриотического общественного движения "ЮНАРМ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ческое воспитание детей на основе возрождения традиций кубанского казачества и Всероссийского детского-юношеского военно-патриотического общественного движения "ЮНАРМ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образовательных организ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и пожарной безопасности обучающихся, воспитанников и работников образовательных организаций во время их трудовой и учебной деятель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6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8,6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6</w:t>
            </w:r>
          </w:p>
        </w:tc>
      </w:tr>
      <w:tr>
        <w:trPr>
          <w:trHeight w:val="8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6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6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6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2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655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53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626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660,9</w:t>
            </w:r>
          </w:p>
        </w:tc>
      </w:tr>
      <w:tr>
        <w:trPr>
          <w:trHeight w:val="15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78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78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</w:tr>
      <w:tr>
        <w:trPr>
          <w:trHeight w:val="59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78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78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0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67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</w:tr>
      <w:tr>
        <w:trPr>
          <w:trHeight w:val="109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6</w:t>
            </w:r>
          </w:p>
        </w:tc>
      </w:tr>
      <w:tr>
        <w:trPr>
          <w:trHeight w:val="109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5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5,1</w:t>
            </w:r>
          </w:p>
        </w:tc>
      </w:tr>
      <w:tr>
        <w:trPr>
          <w:trHeight w:val="147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Молодежь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4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29,2</w:t>
            </w:r>
          </w:p>
        </w:tc>
      </w:tr>
      <w:tr>
        <w:trPr>
          <w:trHeight w:val="178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олодежь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4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29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4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29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6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4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29,2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6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6,5</w:t>
            </w:r>
          </w:p>
        </w:tc>
      </w:tr>
      <w:tr>
        <w:trPr>
          <w:trHeight w:val="99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Молодежь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1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8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1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8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 222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 28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411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344,5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36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0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33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98,2</w:t>
            </w:r>
          </w:p>
        </w:tc>
      </w:tr>
      <w:tr>
        <w:trPr>
          <w:trHeight w:val="8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36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0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33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98,2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образова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9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56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3,6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9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56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3,6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6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17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17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4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1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7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14,6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6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7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14,6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559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18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18,3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2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77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6,3</w:t>
            </w:r>
          </w:p>
        </w:tc>
      </w:tr>
      <w:tr>
        <w:trPr>
          <w:trHeight w:val="4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оснабжен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7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6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6,3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7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6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6,3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7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6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6,3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9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2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0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0,4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правопорядка, профилактика правонарушений, экстремизма; сокращение спроса на наркотические и психоактивные вещества; гармонизация межнациональных отношений, укрепление дружбы и добрососедства жителей, предотвращение межнациональных и религиозных конфлик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102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102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91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923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923,5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7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167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66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797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797,5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6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</w:tr>
      <w:tr>
        <w:trPr>
          <w:trHeight w:val="7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6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6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6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57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57,5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культур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727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6 7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 363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 855,9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гражданско-патриотического воспит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формационной открытости органов местного самоуправления муниципального образования Абинский район для обеспечения продуктивного диалога органов местного самоуправления и на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6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7 59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 516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 998,4</w:t>
            </w:r>
          </w:p>
        </w:tc>
      </w:tr>
      <w:tr>
        <w:trPr>
          <w:trHeight w:val="3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6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7 45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 408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 998,4</w:t>
            </w:r>
          </w:p>
        </w:tc>
      </w:tr>
      <w:tr>
        <w:trPr>
          <w:trHeight w:val="15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38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329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919,1</w:t>
            </w:r>
          </w:p>
        </w:tc>
      </w:tr>
      <w:tr>
        <w:trPr>
          <w:trHeight w:val="167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отделу культур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9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841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412,2</w:t>
            </w:r>
          </w:p>
        </w:tc>
      </w:tr>
      <w:tr>
        <w:trPr>
          <w:trHeight w:val="21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 отделу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9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841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412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25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841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412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25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841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412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0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учреждений культуры и дополнительного образования детей в сфере культур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адров в сфере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</w:tr>
      <w:tr>
        <w:trPr>
          <w:trHeight w:val="59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ые дети учреждений дополнительного образования детей в сфере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даренных учащихся учреждений дополнительного образования детей в сфере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бровольческих (волонтерских) мероприят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масштабов участия граждан в добровольческой (волонтерской) деятельности в сфере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 553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 82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739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857,5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 606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64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271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357,3</w:t>
            </w:r>
          </w:p>
        </w:tc>
      </w:tr>
      <w:tr>
        <w:trPr>
          <w:trHeight w:val="12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606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62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1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57,3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отделу культур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7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1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27,3</w:t>
            </w:r>
          </w:p>
        </w:tc>
      </w:tr>
      <w:tr>
        <w:trPr>
          <w:trHeight w:val="19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 отделу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3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1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27,3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1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27,3</w:t>
            </w:r>
          </w:p>
        </w:tc>
      </w:tr>
      <w:tr>
        <w:trPr>
          <w:trHeight w:val="154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1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27,3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2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2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4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4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Культур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A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1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снащение муниципальных музее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A155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A155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родного художественного творче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606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6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Абинского района к достижениям народного художественного творчества, а также привлечение большего количества жителей разных возрастов для участия в коллективах художественной самодеятельности, кружках, студиях декоративно-прикладного творче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606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606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606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жителей услугами организаций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S05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S05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оступ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оступ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инвалидам и другим маломобильным группам населения для беспрепятственного доступа к объектам инженерной, транспортной и социальной инфраструк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оступ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18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467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500,2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8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63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96,7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отделу культур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8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63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96,7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культур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3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3,2</w:t>
            </w:r>
          </w:p>
        </w:tc>
      </w:tr>
      <w:tr>
        <w:trPr>
          <w:trHeight w:val="25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5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6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1</w:t>
            </w:r>
          </w:p>
        </w:tc>
      </w:tr>
      <w:tr>
        <w:trPr>
          <w:trHeight w:val="43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отделу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4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20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43,5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2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20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43,5</w:t>
            </w:r>
          </w:p>
        </w:tc>
      </w:tr>
      <w:tr>
        <w:trPr>
          <w:trHeight w:val="26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9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40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8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учреждений культуры и дополнительного образования детей в сфере культур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адров в сфере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4 73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 16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7 100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 838,5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зическая культура и спорт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4 73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 16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7 100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 838,5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4 73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 32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 545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 271,6</w:t>
            </w:r>
          </w:p>
        </w:tc>
      </w:tr>
      <w:tr>
        <w:trPr>
          <w:trHeight w:val="16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 73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58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939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078,2</w:t>
            </w:r>
          </w:p>
        </w:tc>
      </w:tr>
      <w:tr>
        <w:trPr>
          <w:trHeight w:val="19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спортивного мастерства учащихся спортивных школ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 73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58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939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078,2</w:t>
            </w:r>
          </w:p>
        </w:tc>
      </w:tr>
      <w:tr>
        <w:trPr>
          <w:trHeight w:val="22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69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776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155,5</w:t>
            </w:r>
          </w:p>
        </w:tc>
      </w:tr>
      <w:tr>
        <w:trPr>
          <w:trHeight w:val="12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69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776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155,5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11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8731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638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781,3</w:t>
            </w:r>
          </w:p>
        </w:tc>
      </w:tr>
      <w:tr>
        <w:trPr>
          <w:trHeight w:val="103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2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20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66,9</w:t>
            </w:r>
          </w:p>
        </w:tc>
      </w:tr>
      <w:tr>
        <w:trPr>
          <w:trHeight w:val="103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0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86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31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679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69,6</w:t>
            </w:r>
          </w:p>
        </w:tc>
      </w:tr>
      <w:tr>
        <w:trPr>
          <w:trHeight w:val="59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</w:tr>
      <w:tr>
        <w:trPr>
          <w:trHeight w:val="12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субъектам физической культуры и спорта и развитие физической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5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2,7</w:t>
            </w:r>
          </w:p>
        </w:tc>
      </w:tr>
      <w:tr>
        <w:trPr>
          <w:trHeight w:val="50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607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</w:tr>
      <w:tr>
        <w:trPr>
          <w:trHeight w:val="16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607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1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8,9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,8</w:t>
            </w:r>
          </w:p>
        </w:tc>
      </w:tr>
      <w:tr>
        <w:trPr>
          <w:trHeight w:val="112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5,1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портивного резерва в Абинском район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3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3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0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3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, подведомственных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2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8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8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2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0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2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2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8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2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развитие детско-юношеского спорта, в целях создания условий для подготовки спортивных сборных ко-манд муниципальных образований и участие в обеспечении подготовки спортивного резерва для спортивных сборных команд Краснодарского края (укрепление материально-технической базы муниципальных физкультурно-спортивных организаций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35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35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 594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4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17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муниципальных спортивных объектов в целях обеспечения условий для занятия физической культурой и массовым спортом в муниципальном образован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0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0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98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0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0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98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0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 594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0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 594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ногофункциональных спортивно-игровых площадок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1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19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1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19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оступ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оступ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инвалидам и другим маломобильным группам населения для беспрепятственного доступа к объектам инженерной, транспортной и социальной инфраструк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оступ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7,6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7,6</w:t>
            </w:r>
          </w:p>
        </w:tc>
      </w:tr>
      <w:tr>
        <w:trPr>
          <w:trHeight w:val="10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7,6</w:t>
            </w:r>
          </w:p>
        </w:tc>
      </w:tr>
      <w:tr>
        <w:trPr>
          <w:trHeight w:val="10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беспечение современного облика сельских территорий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L576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7,6</w:t>
            </w:r>
          </w:p>
        </w:tc>
      </w:tr>
      <w:tr>
        <w:trPr>
          <w:trHeight w:val="10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L576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7,6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</w:tr>
      <w:tr>
        <w:trPr>
          <w:trHeight w:val="15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</w:tr>
      <w:tr>
        <w:trPr>
          <w:trHeight w:val="20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1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ссовый спорт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89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61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70,3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9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1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0,3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порта в Абинском район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9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1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0,3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физической культуры и спорта, привлечение различных слоев населения Абинского района к систематическим занятиям физической культурой и спорто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9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1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0,3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1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0,3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4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4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4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и противопожарной безопасности спортивных объек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4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4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4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4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93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993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996,6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3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6,6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порта в Абинском район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3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6,6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3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6,6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3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6,6</w:t>
            </w:r>
          </w:p>
        </w:tc>
      </w:tr>
      <w:tr>
        <w:trPr>
          <w:trHeight w:val="26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6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6,8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по делам молодеж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Молодежь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олодежь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делам молодеж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вопросам семьи и детств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3 1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 23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 506,9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и юридическим лицам муниципальных услуг в сфере земельных и имущественных отнош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,7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,7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ети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детей, оказавшихся в трудной жизненной ситуации, детей-сирот и детей, оставшихся без попечения родителей,  а также лиц из их числ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0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0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4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 0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 659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 933,2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 4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7 032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 306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ети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4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032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306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4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032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306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4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032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306,0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69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878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52,5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69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878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52,5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8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48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48,3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8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48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48,3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интернатного сопровожд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4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62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627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627,2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ети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7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7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7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7,2</w:t>
            </w:r>
          </w:p>
        </w:tc>
      </w:tr>
      <w:tr>
        <w:trPr>
          <w:trHeight w:val="22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7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7,2</w:t>
            </w:r>
          </w:p>
        </w:tc>
      </w:tr>
      <w:tr>
        <w:trPr>
          <w:trHeight w:val="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4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4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6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6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8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1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19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19,2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9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0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0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7</w:t>
            </w:r>
          </w:p>
        </w:tc>
      </w:tr>
      <w:tr>
        <w:trPr>
          <w:trHeight w:val="3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435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2587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310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 722,0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587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10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722,0».</w:t>
            </w:r>
          </w:p>
        </w:tc>
      </w:tr>
    </w:tbl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3. Приложение 8 «Источники финансирования дефицита бюджета муниципального образования Абинский район перечень статей источников финансирования дефицитов бюджетов на 2022 годи плановый период 2023 и 2024 годов»   изложить в следующей редакции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  <w:gridCol w:w="4536"/>
      </w:tblGrid>
      <w:tr>
        <w:trPr/>
        <w:tc>
          <w:tcPr>
            <w:tcW w:w="100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 14 декабря 2021 г. № 200-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Источники финансирования дефицита бюджета муниципального образования Абинский район,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еречень статей источников финансирования дефицитов бюджетов  на 2022 год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 xml:space="preserve">и плановый период 2023 и 2024 годов 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652"/>
        <w:gridCol w:w="1861"/>
        <w:gridCol w:w="1861"/>
        <w:gridCol w:w="1807"/>
      </w:tblGrid>
      <w:tr>
        <w:trPr>
          <w:tblHeader w:val="true"/>
          <w:trHeight w:val="658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поступлений в бюджет, группы, подгруппы,    статьи, подстатьи, элемента,       подвида, аналитической группы вида источников финансирования дефицитов бюджетов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</w:tbl>
    <w:p>
      <w:pPr>
        <w:pStyle w:val="Normal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652"/>
        <w:gridCol w:w="1843"/>
        <w:gridCol w:w="1843"/>
        <w:gridCol w:w="1843"/>
      </w:tblGrid>
      <w:tr>
        <w:trPr>
          <w:tblHeader w:val="true"/>
          <w:trHeight w:val="30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58" w:hRule="atLeast"/>
        </w:trPr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90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90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56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,  всег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5 589,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,6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2 843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__</w:t>
            </w:r>
          </w:p>
        </w:tc>
      </w:tr>
      <w:tr>
        <w:trPr>
          <w:trHeight w:val="8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5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63 268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98 148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67 654,7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0 00 0000 5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63 268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98 148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67 654,7</w:t>
            </w:r>
          </w:p>
        </w:tc>
      </w:tr>
      <w:tr>
        <w:trPr>
          <w:trHeight w:val="222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1 00 0000 5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63 268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98 148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67 654,7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5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63 268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98 148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67 654,7</w:t>
            </w:r>
          </w:p>
        </w:tc>
      </w:tr>
      <w:tr>
        <w:trPr>
          <w:trHeight w:val="309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6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86 111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98 148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67 654,7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86 111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98 148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67 654,7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</w:t>
            </w:r>
            <w:r>
              <w:rPr>
                <w:bCs/>
                <w:sz w:val="28"/>
                <w:szCs w:val="28"/>
              </w:rPr>
              <w:t xml:space="preserve">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86 111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98 148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67 654,7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6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86 111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98 148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67 654,7</w:t>
            </w:r>
          </w:p>
        </w:tc>
      </w:tr>
      <w:tr>
        <w:trPr>
          <w:trHeight w:val="437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6 00 00 00 0000 000</w:t>
            </w:r>
          </w:p>
        </w:tc>
        <w:tc>
          <w:tcPr>
            <w:tcW w:w="56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7 253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</w:t>
            </w:r>
          </w:p>
        </w:tc>
      </w:tr>
      <w:tr>
        <w:trPr>
          <w:trHeight w:val="104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0 00 0000 0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7 253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  <w:tr>
        <w:trPr>
          <w:trHeight w:val="104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0 00 0000 500</w:t>
            </w:r>
          </w:p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211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  <w:tr>
        <w:trPr>
          <w:trHeight w:val="104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2 00 0000 5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211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  <w:tr>
        <w:trPr>
          <w:trHeight w:val="104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2 05 0000 54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бюджетных кредитов дру-гим бюджетам бюджетной системы Россий-ской Федерации из бюджетов муниципальных районов в валюте Российской Фе-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211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  <w:tr>
        <w:trPr>
          <w:trHeight w:val="68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0 00 0000 6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957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  <w:tr>
        <w:trPr>
          <w:trHeight w:val="68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2 00 0000 600</w:t>
            </w:r>
          </w:p>
        </w:tc>
        <w:tc>
          <w:tcPr>
            <w:tcW w:w="56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8 957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  <w:tr>
        <w:trPr>
          <w:trHeight w:val="137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2 05 0000 640</w:t>
            </w:r>
          </w:p>
        </w:tc>
        <w:tc>
          <w:tcPr>
            <w:tcW w:w="56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8 957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__».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,</w:t>
      </w:r>
    </w:p>
    <w:p>
      <w:p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начальник финансового управления                                                                                                                       </w:t>
        <w:tab/>
        <w:t xml:space="preserve">   А.Д. Анацка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021" w:right="1134" w:gutter="0" w:header="720" w:top="1701" w:footer="357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30"/>
        <w:ind w:left="0" w:right="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567" w:gutter="0" w:header="720" w:top="1134" w:footer="35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10311765</wp:posOffset>
              </wp:positionH>
              <wp:positionV relativeFrom="page">
                <wp:posOffset>3938905</wp:posOffset>
              </wp:positionV>
              <wp:extent cx="330200" cy="361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0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11.95pt;margin-top:310.15pt;width:25.95pt;height:28.4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0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10311765</wp:posOffset>
              </wp:positionH>
              <wp:positionV relativeFrom="page">
                <wp:posOffset>3938905</wp:posOffset>
              </wp:positionV>
              <wp:extent cx="330200" cy="3619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0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11.95pt;margin-top:310.15pt;width:25.95pt;height:28.4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0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74">
              <wp:simplePos x="0" y="0"/>
              <wp:positionH relativeFrom="page">
                <wp:posOffset>10311765</wp:posOffset>
              </wp:positionH>
              <wp:positionV relativeFrom="page">
                <wp:posOffset>3938905</wp:posOffset>
              </wp:positionV>
              <wp:extent cx="330200" cy="361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0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11.95pt;margin-top:310.15pt;width:25.95pt;height:28.4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0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1"/>
    <w:qFormat/>
    <w:rPr/>
  </w:style>
  <w:style w:type="character" w:styleId="Style20">
    <w:name w:val="Тема примечания Знак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22">
    <w:name w:val=" Знак2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Цитата"/>
    <w:basedOn w:val="Normal"/>
    <w:qFormat/>
    <w:pPr>
      <w:ind w:left="4500" w:right="-725" w:hanging="0"/>
    </w:pPr>
    <w:rPr>
      <w:sz w:val="28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7">
    <w:name w:val="xl6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5">
    <w:name w:val="xl85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108">
    <w:name w:val="xl108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11">
    <w:name w:val="xl11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12">
    <w:name w:val="xl11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Xl113">
    <w:name w:val="xl113"/>
    <w:basedOn w:val="Normal"/>
    <w:qFormat/>
    <w:pPr>
      <w:shd w:fill="FF0000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shd w:fill="FF0000" w:val="clear"/>
      <w:spacing w:before="280" w:after="280"/>
      <w:jc w:val="both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7">
    <w:name w:val="xl117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shd w:fill="FF0000" w:val="clear"/>
      <w:spacing w:before="280" w:after="28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shd w:fill="FF0000" w:val="clear"/>
      <w:spacing w:before="280" w:after="280"/>
      <w:jc w:val="center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shd w:fill="FF0000" w:val="clear"/>
      <w:spacing w:before="280" w:after="280"/>
      <w:jc w:val="both"/>
    </w:pPr>
    <w:rPr>
      <w:sz w:val="28"/>
      <w:szCs w:val="28"/>
    </w:rPr>
  </w:style>
  <w:style w:type="paragraph" w:styleId="Xl121">
    <w:name w:val="xl121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2">
    <w:name w:val="xl122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3">
    <w:name w:val="xl123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4">
    <w:name w:val="xl124"/>
    <w:basedOn w:val="Normal"/>
    <w:qFormat/>
    <w:pPr>
      <w:shd w:fill="FF0000" w:val="clear"/>
      <w:spacing w:before="280" w:after="280"/>
    </w:pPr>
    <w:rPr>
      <w:sz w:val="28"/>
      <w:szCs w:val="28"/>
    </w:rPr>
  </w:style>
  <w:style w:type="paragraph" w:styleId="Xl125">
    <w:name w:val="xl125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23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6">
    <w:name w:val="xl126"/>
    <w:basedOn w:val="Normal"/>
    <w:qFormat/>
    <w:pPr>
      <w:shd w:fill="FFFFFF" w:val="clear"/>
      <w:spacing w:before="280" w:after="280"/>
      <w:jc w:val="both"/>
    </w:pPr>
    <w:rPr>
      <w:sz w:val="28"/>
      <w:szCs w:val="28"/>
    </w:rPr>
  </w:style>
  <w:style w:type="paragraph" w:styleId="Xl127">
    <w:name w:val="xl127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28">
    <w:name w:val="xl12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1">
    <w:name w:val="xl131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132">
    <w:name w:val="xl132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3">
    <w:name w:val="xl13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5">
    <w:name w:val="xl135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36">
    <w:name w:val="xl13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7">
    <w:name w:val="xl137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08:00Z</dcterms:created>
  <dc:creator>ЖОРАЕВА</dc:creator>
  <dc:description/>
  <cp:keywords/>
  <dc:language>en-US</dc:language>
  <cp:lastModifiedBy>Любовь Г. Вашкевич</cp:lastModifiedBy>
  <cp:lastPrinted>2022-11-22T11:35:00Z</cp:lastPrinted>
  <dcterms:modified xsi:type="dcterms:W3CDTF">2022-11-24T06:22:00Z</dcterms:modified>
  <cp:revision>428</cp:revision>
  <dc:subject/>
  <dc:title>ГОРОДСКАЯ ДУМА КРАСНОДАРА</dc:title>
</cp:coreProperties>
</file>