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и размерах возмещения расходов, связанных со служебными командировками, в администрации муниципального образования </w:t>
      </w:r>
      <w:r>
        <w:rPr>
          <w:b/>
          <w:color w:val="000000"/>
          <w:sz w:val="28"/>
          <w:szCs w:val="28"/>
        </w:rPr>
        <w:t>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>статьёй 168</w:t>
        </w:r>
      </w:hyperlink>
      <w:r>
        <w:rPr>
          <w:rFonts w:eastAsia="Times New Roman"/>
          <w:sz w:val="28"/>
          <w:szCs w:val="28"/>
          <w:lang w:eastAsia="ru-RU"/>
        </w:rPr>
        <w:t xml:space="preserve"> Трудового кодекса Российской Федерации,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/>
          <w:sz w:val="28"/>
          <w:szCs w:val="28"/>
          <w:lang w:eastAsia="ru-RU"/>
        </w:rPr>
        <w:t xml:space="preserve"> Правительства Российской Федерации от 13 октября 2008 г. № 749 «Об особенностях направления работников в служебные командировки» администрация муниципального образования Абинский район 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размерах возмещения расходов, связанных со служебными командировками администрации муниципального образования Абинский район (прилагается)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реализацией настоящего постановления, осуществляется за счет средств, предусматриваемых в бюджете муниципального образования Абинский район на содержание соответствующих отраслевых (функциональных) органов администрации муниципального образования Абинский район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озмещение расходов, связанных со служебными командировками на территории Российской Федерации, работникам, занимающим должности, не отнесенные к муниципальным должностям, в администрации муниципального образования Абинский район, производится в размерах и порядке, установленных постановлением администрации муниципального образования Абинский район от 22 февраля 2023 г. № 227 «О утверждении Положения о порядке и размерах возмещения расходов, связанных со служебными командировками, работникам муниципальных учреждений муниципального образования Абинский район»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муниципального образования Абинский район от 31 декабря 2009 г. № 4047 «Об утверждении порядка возмещения расходов, связанных со служебными командировками»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муниципального образования Абинский район от 15 марта 2013 г. № 478 «О внесении изменения в порядок возмещения расходов, связанных со служебными командировками»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со дня его официального опубликования.</w:t>
      </w:r>
    </w:p>
    <w:p>
      <w:pPr>
        <w:pStyle w:val="Normal"/>
        <w:tabs>
          <w:tab w:val="clear" w:pos="708"/>
          <w:tab w:val="left" w:pos="30" w:leader="none"/>
          <w:tab w:val="left" w:pos="1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" w:leader="none"/>
          <w:tab w:val="left" w:pos="1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бинский район </w:t>
        <w:tab/>
        <w:t xml:space="preserve">                                                                                      В.А. Иванов</w:t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ind w:firstLine="2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first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firstLine="225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Абинский район от ___________ года № 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«Об утверждении положения о порядке и размерах возмещения расходов, связанных со служебными командировками, в администрации муниципального образования </w:t>
      </w:r>
      <w:r>
        <w:rPr>
          <w:color w:val="000000"/>
          <w:sz w:val="28"/>
          <w:szCs w:val="28"/>
        </w:rPr>
        <w:t>Абин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 управления                             А.Д. Ана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ind w:first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/>
          <w:sz w:val="28"/>
          <w:szCs w:val="28"/>
          <w:lang w:eastAsia="ar-S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10" w:top="113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5BA149"/>
      <w:u w:val="single"/>
      <w:shd w:fill="auto" w:val="clear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5268/168" TargetMode="External"/><Relationship Id="rId3" Type="http://schemas.openxmlformats.org/officeDocument/2006/relationships/hyperlink" Target="http://internet.garant.ru/document/redirect/12162866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37:00Z</dcterms:created>
  <dc:creator>Anna</dc:creator>
  <dc:description/>
  <cp:keywords/>
  <dc:language>en-US</dc:language>
  <cp:lastModifiedBy>SavelievaOV</cp:lastModifiedBy>
  <cp:lastPrinted>2023-03-20T13:55:00Z</cp:lastPrinted>
  <dcterms:modified xsi:type="dcterms:W3CDTF">2023-03-20T10:59:00Z</dcterms:modified>
  <cp:revision>2</cp:revision>
  <dc:subject/>
  <dc:title>РАСПОРЯЖЕНИЕ</dc:title>
</cp:coreProperties>
</file>