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43848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67837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39891,1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91018,5 тыс. рублей и на 2024 год в сумме 2171527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96018,5 тыс. рублей и на 2024 год в сумме 217152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дефицита бюджета муниципального образования Абинский    район  на 2023 год в сумме 5000,0 тыс. рублей и объем дефицита (профицита) </w:t>
      </w:r>
      <w:r>
        <w:rPr>
          <w:sz w:val="27"/>
          <w:szCs w:val="27"/>
        </w:rPr>
        <w:t>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</w:t>
      </w:r>
      <w:r>
        <w:rPr>
          <w:color w:val="000000"/>
          <w:sz w:val="27"/>
          <w:szCs w:val="27"/>
        </w:rPr>
        <w:t xml:space="preserve">ункт </w:t>
      </w:r>
      <w:r>
        <w:rPr>
          <w:sz w:val="27"/>
          <w:szCs w:val="27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«13. Утвердить в составе ведомственной структуры расходов бюджета     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7"/>
          <w:szCs w:val="27"/>
        </w:rPr>
        <w:t>133366,8 тыс. рублей</w:t>
      </w:r>
      <w:r>
        <w:rPr>
          <w:color w:val="000000"/>
          <w:sz w:val="27"/>
          <w:szCs w:val="27"/>
        </w:rPr>
        <w:t xml:space="preserve">, на 2023 год в </w:t>
      </w:r>
      <w:r>
        <w:rPr>
          <w:sz w:val="27"/>
          <w:szCs w:val="27"/>
        </w:rPr>
        <w:t>сумме 135869,7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7"/>
          <w:szCs w:val="27"/>
        </w:rPr>
        <w:t>300,0</w:t>
      </w:r>
      <w:r>
        <w:rPr>
          <w:color w:val="000000"/>
          <w:sz w:val="27"/>
          <w:szCs w:val="27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3) общий объем условно утвержденных расходов на 2023 год в сумме 28898,6 тыс. рублей и на 2024 год в сумме 53224,5 тыс. рублей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ункт 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4645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 Пункт 4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1. Установить, что в 2022 году получатели средств </w:t>
      </w:r>
      <w:r>
        <w:rPr>
          <w:color w:val="000000"/>
          <w:sz w:val="28"/>
          <w:szCs w:val="28"/>
        </w:rPr>
        <w:t>бюджета                  муниципального образования Абинский район вправе предусматривать в        заключаемых ими муниципальных контрактах (договорах) на поставку товаров, выполнение работ, оказание услуг (далее – договор) авансовые платежи в      размере, установленном настоящим пунктом, если иное не установлено         краевыми законами, указами Президента Российской Федерации и иными     нормативными правовыми актами Российской Федерации, Краснодарского края и муниципального образования Абинский район, в пределах лимитов          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размере до 100 процентов от суммы договор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об оказании услуг связи, о подписке на печатные издания и об их     приобрете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 xml:space="preserve"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органов местного самоуправления муниципального образования Абинский район и работников муниципальных казенных          учреждений муниципального образования Абинский район, мероприятий по профессиональному развитию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о приобретении авиа- и железнодорожных билетов, билетов для     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 проведении мероприятий по тушению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на оказание депозитарных у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) на проведение конгрессов, форумов, фестивалей, конкурсов,           представление экспозиций муниципального образования Абинский район на международных, всероссийских, региональных, национальных и иных             выставочно-ярмароч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) на приобретение объектов недвижимости в собственность                  </w:t>
      </w:r>
      <w:r>
        <w:rPr>
          <w:sz w:val="28"/>
          <w:szCs w:val="28"/>
        </w:rPr>
        <w:t>муниципального образования 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о проведении противоградов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в размере от 50 до 90 процентов от суммы договора, подлежащего   казначейскому сопровождению в соответствии с пунктом 41.2 настоящего       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50 процентов от суммы договора – по остальным             договорам.».</w:t>
      </w:r>
    </w:p>
    <w:p>
      <w:pPr>
        <w:pStyle w:val="Normal"/>
        <w:autoSpaceDE w:val="false"/>
        <w:ind w:firstLine="709"/>
        <w:rPr/>
      </w:pPr>
      <w:r>
        <w:rPr>
          <w:sz w:val="27"/>
          <w:szCs w:val="27"/>
        </w:rPr>
        <w:t>6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олнить решение пунктами 41.1 и 41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41.1. Установить, что финансовое управление администрации              муниципального образования Абинский район осуществляет казначейское     сопровождение средств, предоставляемых из бюджета муниципального          образования Абинский район, за исключением средств, не подлежащих в        соответствии с действующим законодательством казначейскому                      сопровождению, в случаях предоставления из бюджета муниципального         образования Абинский район, определенных пунктом 41.2 настоящего          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1.2. Установить, что казначейскому сопровождению подлежат              следующие средства, предоставляемые из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                крестьянским (фермерским) хозяйствам, индивидуальным предпринимателям, физическим лицам (за исключением субсидий </w:t>
      </w:r>
      <w:r>
        <w:rPr>
          <w:sz w:val="28"/>
          <w:szCs w:val="28"/>
        </w:rPr>
        <w:t>(грантов в форме субсидий)</w:t>
      </w: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bidi="ru-RU"/>
        </w:rPr>
        <w:t>муници</w:t>
        <w:softHyphen/>
        <w:t xml:space="preserve">пальным </w:t>
      </w:r>
      <w:r>
        <w:rPr>
          <w:sz w:val="28"/>
          <w:szCs w:val="28"/>
          <w:lang w:eastAsia="en-US"/>
        </w:rPr>
        <w:t>бюджетным и автономным учреждениям) и бюджетные       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    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  выполнении работ, оказании услуг, заключаемым на сумму 600,0 тыс.рублей и более получателями субсидий и бюджетных инвестиций, указанных в          подпункте 1 настоящего пункта, а также получателями взносов (вкладов),    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  взносы (вкла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           контрак</w:t>
        <w:softHyphen/>
        <w:t>тов, подлежащих банковскому сопровождению в соответствии с         постановлением  администрации муниципального образования Абинский район от 21 июня 2021 года № 826 "Об определении случаев осуществления            банковского сопровождения контрактов, предметом которых являются           поставки товаров, выполнение работ, оказание услуг для обеспечения             муниципальных нужд муниципального образования Абинский район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, лицевые счета которым открыты в финансовом управлении    администрации муниципального образования Абинский район, источником финансового обеспечения которых являются субсидии, предоставляемые в    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за исключением контрактов (договоров),    подлежащих банковскому сопровождению в соответствии с постановлением  администрации муниципального образования Абинский район от 21 июня 2021 года № 826 "Об определении случаев осуществления банковского          сопровождения контрактов, предметом которых являются поставки товаров, выполнение работ, оказание услуг для обеспечения муниципальных нужд      муниципального образования Абинский район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,0 тыс.рублей и более исполнителями и соисполнителями в рамках исполнения указанных в подпунктах 3—5 настоящего пункта муниципальных контрактов (контрактов, договоров) о поставке товаров, выполнении работ, оказании услуг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Приложение 1 «</w:t>
      </w:r>
      <w:r>
        <w:rPr>
          <w:color w:val="000000"/>
          <w:sz w:val="27"/>
          <w:szCs w:val="27"/>
        </w:rPr>
        <w:t>Объем поступлений доходов в бюджет муниципального образования Абинский район по кодам видов (подвидов) доходов на 2022 год</w:t>
      </w:r>
      <w:r>
        <w:rPr>
          <w:sz w:val="27"/>
          <w:szCs w:val="27"/>
        </w:rPr>
        <w:t xml:space="preserve"> и плановый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 w:val="27"/>
          <w:szCs w:val="27"/>
        </w:rPr>
        <w:t>Абинский район по кодам видов (подвидов) доходов на 2022 год</w:t>
      </w:r>
      <w:r>
        <w:rPr>
          <w:b/>
          <w:sz w:val="27"/>
          <w:szCs w:val="27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3 и 2024 годов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 5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 2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736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5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 2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707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956,5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0</w:t>
            </w:r>
          </w:p>
        </w:tc>
      </w:tr>
      <w:tr>
        <w:trPr>
          <w:trHeight w:val="64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430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32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поселен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6 9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1 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9 791,8</w:t>
            </w:r>
          </w:p>
        </w:tc>
      </w:tr>
      <w:tr>
        <w:trPr>
          <w:trHeight w:val="10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 2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1 7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791,8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9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5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067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 5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7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889,8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3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8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1 0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71 527,8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406"/>
        <w:gridCol w:w="1414"/>
        <w:gridCol w:w="141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092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0194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753,8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92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94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53,8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08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5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 917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 514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067,2</w:t>
            </w:r>
          </w:p>
        </w:tc>
      </w:tr>
      <w:tr>
        <w:trPr>
          <w:trHeight w:val="10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52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04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25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3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0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2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61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35,1</w:t>
            </w:r>
          </w:p>
        </w:tc>
      </w:tr>
      <w:tr>
        <w:trPr>
          <w:trHeight w:val="34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</w:tr>
      <w:tr>
        <w:trPr>
          <w:trHeight w:val="15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9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248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6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7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459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15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889,8</w:t>
            </w:r>
          </w:p>
        </w:tc>
      </w:tr>
      <w:tr>
        <w:trPr>
          <w:trHeight w:val="10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376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399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05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 624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9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3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783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20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6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6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3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21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43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20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0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4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35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3 «</w:t>
      </w:r>
      <w:r>
        <w:rPr>
          <w:color w:val="000000"/>
          <w:sz w:val="28"/>
          <w:szCs w:val="28"/>
        </w:rPr>
        <w:t>Безвозмездные поступления из бюджетов поселений на 2022 год и плановый период 2023 и 2024 годов»</w:t>
      </w:r>
      <w:r>
        <w:rPr>
          <w:sz w:val="28"/>
          <w:szCs w:val="28"/>
        </w:rPr>
        <w:t xml:space="preserve"> изложить в следующей         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бюджетов поселений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406"/>
        <w:gridCol w:w="1414"/>
        <w:gridCol w:w="141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363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38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3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8,0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3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8,0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3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8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10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702"/>
        <w:gridCol w:w="1702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694"/>
        <w:gridCol w:w="1701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78 3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96 0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71 527,8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 2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8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632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0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7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97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4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5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986,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6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3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1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51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 4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15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4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2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90,2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425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73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75 8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7 4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5 035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0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474,1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5 4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 8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 45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3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4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70,7</w:t>
            </w:r>
          </w:p>
        </w:tc>
      </w:tr>
      <w:tr>
        <w:trPr>
          <w:trHeight w:val="1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1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14,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4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 3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4,5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3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3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1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 7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719,9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8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53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 1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 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838,5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2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5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71,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3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0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5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224,5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24,5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    </w:t>
      </w:r>
      <w:r>
        <w:rPr/>
        <w:t>(тыс.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1969"/>
        <w:gridCol w:w="992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000"/>
        <w:gridCol w:w="977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8 37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96 01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71 527,8</w:t>
            </w:r>
          </w:p>
        </w:tc>
      </w:tr>
      <w:tr>
        <w:trPr>
          <w:trHeight w:val="59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4 6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7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385,9</w:t>
            </w:r>
          </w:p>
        </w:tc>
      </w:tr>
      <w:tr>
        <w:trPr>
          <w:trHeight w:val="3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5 29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4 7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385,9</w:t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8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3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0 3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303,8</w:t>
            </w:r>
          </w:p>
        </w:tc>
      </w:tr>
      <w:tr>
        <w:trPr>
          <w:trHeight w:val="5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5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3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13,7</w:t>
            </w:r>
          </w:p>
        </w:tc>
      </w:tr>
      <w:tr>
        <w:trPr>
          <w:trHeight w:val="11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3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4,1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6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44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49,1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8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19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6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 5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 47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41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2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10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25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8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9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5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9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2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6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4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181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1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16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11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9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4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91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4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15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4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645,1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66,9</w:t>
            </w:r>
          </w:p>
        </w:tc>
      </w:tr>
      <w:tr>
        <w:trPr>
          <w:trHeight w:val="4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8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безопасности спортивных объект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2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8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4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12,7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0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4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8,2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9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4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7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29,2</w:t>
            </w:r>
          </w:p>
        </w:tc>
      </w:tr>
      <w:tr>
        <w:trPr>
          <w:trHeight w:val="1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8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6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6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8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3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6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9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0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1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9,5</w:t>
            </w:r>
          </w:p>
        </w:tc>
      </w:tr>
      <w:tr>
        <w:trPr>
          <w:trHeight w:val="4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4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5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3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8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6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2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4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8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102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2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5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31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69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9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5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41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0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17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33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 5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78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7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4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3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14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 Комплексное и устойчивое развитие дорожного хозяйства Федоровского сельского поселения Абинского район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37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394,3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4,3</w:t>
            </w:r>
          </w:p>
        </w:tc>
      </w:tr>
      <w:tr>
        <w:trPr>
          <w:trHeight w:val="128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5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Холмском сель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5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1,0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3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04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4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5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104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 81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68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 334,1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3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239,6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1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4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4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8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7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20,9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43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7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7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5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4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9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224,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4,5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. </w:t>
      </w:r>
      <w:r>
        <w:rPr>
          <w:sz w:val="28"/>
          <w:szCs w:val="28"/>
        </w:rPr>
        <w:t>Приложение 7 «Ведомственная структура расходов бюджета муниципального образования Абинский район на 2022 год и плановый период 2023 и 2024 годов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51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709"/>
        <w:gridCol w:w="567"/>
        <w:gridCol w:w="574"/>
        <w:gridCol w:w="1719"/>
        <w:gridCol w:w="683"/>
        <w:gridCol w:w="1276"/>
        <w:gridCol w:w="1552"/>
        <w:gridCol w:w="1335"/>
        <w:gridCol w:w="1599"/>
        <w:gridCol w:w="10"/>
        <w:gridCol w:w="143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38"/>
        <w:gridCol w:w="709"/>
        <w:gridCol w:w="567"/>
        <w:gridCol w:w="567"/>
        <w:gridCol w:w="1701"/>
        <w:gridCol w:w="709"/>
        <w:gridCol w:w="1275"/>
        <w:gridCol w:w="1560"/>
        <w:gridCol w:w="1275"/>
        <w:gridCol w:w="1610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59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78 3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773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96 0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71 527,8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20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 6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8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6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73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7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 9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 4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948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4 7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7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7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97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4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 3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453,8</w:t>
            </w:r>
          </w:p>
        </w:tc>
      </w:tr>
      <w:tr>
        <w:trPr>
          <w:trHeight w:val="27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3,8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3,8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41,7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20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1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9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по участию в ликвидации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5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8,9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8,9</w:t>
            </w:r>
          </w:p>
        </w:tc>
      </w:tr>
      <w:tr>
        <w:trPr>
          <w:trHeight w:val="14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04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7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75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3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0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6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 6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5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 5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97,4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8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4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 Комплексное и устойчивое развитие дорожного хозяйства Федоровского сельского поселения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87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5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425,7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6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Холмском сель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73,3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31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 9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 8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8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8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8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70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5 0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98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7 1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4 861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5 2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98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7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4 937,9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4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 8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 474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5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4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474,1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7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9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474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1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5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419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2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186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47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46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 5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8 657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1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657,5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2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657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 0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 721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61,9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1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348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6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5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230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39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7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0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372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2,3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2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51,2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51,2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53,5</w:t>
            </w:r>
          </w:p>
        </w:tc>
      </w:tr>
      <w:tr>
        <w:trPr>
          <w:trHeight w:val="5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4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60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78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</w:tr>
      <w:tr>
        <w:trPr>
          <w:trHeight w:val="99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5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44,5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6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8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3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05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4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7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6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5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6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6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4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6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6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2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89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88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38,5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89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88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38,5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23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0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5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271,6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12,7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8,2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7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11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2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4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0,3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безопасности спортивных объе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1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69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4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28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7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5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46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224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4,5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3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9 891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 18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0 56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0 5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0 5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0 5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4 74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4 7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4 74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4 7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6 0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1 527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1.1 «Объем иных межбюджетных трансфертов на    поддержку местных инициатив по итогам краевого конкурса и их                   распределение между поселениями на 2022 год» изложить в следующей        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ых межбюджетных трансфертов на поддержку мес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 по итогам краевого конкурса и их 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49"/>
      </w:tblGrid>
      <w:tr>
        <w:trPr>
          <w:trHeight w:val="32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».</w:t>
            </w:r>
          </w:p>
        </w:tc>
      </w:tr>
    </w:tbl>
    <w:p>
      <w:pPr>
        <w:pStyle w:val="Style30"/>
        <w:ind w:left="0" w:right="2" w:hanging="0"/>
        <w:jc w:val="both"/>
        <w:rPr/>
      </w:pPr>
      <w:r>
        <w:rPr/>
      </w:r>
    </w:p>
    <w:p>
      <w:pPr>
        <w:pStyle w:val="Style30"/>
        <w:ind w:left="0" w:right="2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7-01T13:44:00Z</cp:lastPrinted>
  <dcterms:modified xsi:type="dcterms:W3CDTF">2022-10-04T07:53:00Z</dcterms:modified>
  <cp:revision>393</cp:revision>
  <dc:subject/>
  <dc:title>ГОРОДСКАЯ ДУМА КРАСНОДАРА</dc:title>
</cp:coreProperties>
</file>