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  № _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14 декабря 2021 г. № 200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 xml:space="preserve">муниципального образования Абинский район на 2022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369079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603777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3 г. в сумме 0,0 тыс. рублей, в том числе верхний предел долга по муниципальным гарантиям муниципального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Абинский район в сумме 234698,3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3 год и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3 год в сумме 2270244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4 год в сумме 2153655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3 год в сумме 2275244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4 год в сумме 2153655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4 г. в сумме 0,0 тыс. рублей, в том числе верхний предел долга по муниципальным гарантиям муниципального   образования Абинский район в сумме 0,0 тыс. рублей, и верхний предел         муниципального внутреннего долга муниципального образования Абинский район на 1 января 2025 г. в сумме 0,0 тыс. рублей, в том числе верхний предел долга по муниципальным гарантиям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дефицита бюджета муниципального образования Абинский    район  на 2023 год в сумме 5000,0 тыс. рублей и объем дефицита (профицита) </w:t>
      </w:r>
      <w:r>
        <w:rPr>
          <w:sz w:val="27"/>
          <w:szCs w:val="27"/>
        </w:rPr>
        <w:t>бюджета муниципального образования Абинский район на 2024 год в сумме 0,0 тыс. рублей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П</w:t>
      </w:r>
      <w:r>
        <w:rPr>
          <w:color w:val="000000"/>
          <w:sz w:val="27"/>
          <w:szCs w:val="27"/>
        </w:rPr>
        <w:t xml:space="preserve">ункт </w:t>
      </w:r>
      <w:r>
        <w:rPr>
          <w:sz w:val="27"/>
          <w:szCs w:val="27"/>
        </w:rPr>
        <w:t>1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>«13. Утвердить в составе ведомственной структуры расходов бюджета      муниципального образования Абинский район на 2022 год и плановый период 2023 и 2024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1) общий объем бюджетных ассигнований, направляемых на исполнение публичных нормативных обязательств, на 2022 год в сумме                                   </w:t>
      </w:r>
      <w:r>
        <w:rPr>
          <w:sz w:val="27"/>
          <w:szCs w:val="27"/>
        </w:rPr>
        <w:t>132958,4 тыс. рублей</w:t>
      </w:r>
      <w:r>
        <w:rPr>
          <w:color w:val="000000"/>
          <w:sz w:val="27"/>
          <w:szCs w:val="27"/>
        </w:rPr>
        <w:t xml:space="preserve">, на 2023 год в </w:t>
      </w:r>
      <w:r>
        <w:rPr>
          <w:sz w:val="27"/>
          <w:szCs w:val="27"/>
        </w:rPr>
        <w:t>сумме 135869,7 тыс. рублей, на 2024 год в сумме 136435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7"/>
          <w:szCs w:val="27"/>
        </w:rPr>
        <w:t xml:space="preserve">2) размер резервного фонда администрации муниципального образования Абинский район на 2022 год в сумме </w:t>
      </w:r>
      <w:r>
        <w:rPr>
          <w:sz w:val="27"/>
          <w:szCs w:val="27"/>
        </w:rPr>
        <w:t>300,0</w:t>
      </w:r>
      <w:r>
        <w:rPr>
          <w:color w:val="000000"/>
          <w:sz w:val="27"/>
          <w:szCs w:val="27"/>
        </w:rPr>
        <w:t xml:space="preserve"> тыс. рублей, на 2023 год в сумме 100,0 тыс. рублей, на 2024 год в сумме 10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3) общий объем условно утвержденных расходов на 2023 год в сумме 28898,6 тыс. рублей и на 2024 год в сумме 53224,5 тыс. 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4. Дополнить настоящее решение пунктом 18.1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8.1. Утвердить объем иных межбюджетных трансфертов на поддержку местных инициатив по итогам краевого конкурса и их распределение между поселениями на 2022 год согласно приложению 11.1 к настоящему решению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Пункт 2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1. Утвердить объем бюджетных ассигнований дорожного фонда       муниципального образования 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2 год в сумме 4635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3 год в сумме 2004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2024 год в сумме 2084,8 тыс. рублей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Абзац 3 пункта 22 </w:t>
      </w:r>
      <w:r>
        <w:rPr>
          <w:sz w:val="27"/>
          <w:szCs w:val="27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Предоставление субсидий юридическим лицам (за исключением         субсидий муниципальным учреждениям, а также субсидий, указанных в     пунктах 6-8 статьи 78 Бюджетного кодекса Российской Федерации),                индивидуальным предпринимателям, а также физическим лицам –                  производителям товаров, работ, услуг осуществляется в случая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казания муниципальной поддержки субъектам малого и среднего предпринимательст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озмещения затрат</w:t>
      </w:r>
      <w:r>
        <w:rPr/>
        <w:t xml:space="preserve"> </w:t>
      </w:r>
      <w:r>
        <w:rPr>
          <w:bCs/>
          <w:sz w:val="28"/>
          <w:szCs w:val="28"/>
        </w:rPr>
        <w:t>организациям транспорта в связи с оказанием транспортных услуг населению на муниципальных маршрутах между              поселениями в границах муниципального район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) оказания поддержки социально-ориентированным некоммерческим    организаци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) оказания государственной поддержки субъектам, ведущим                 деятельность в области сельскохозяйственного производст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едоставление субсидий муниципальным унитарным предприятиям на увеличение уставного фонда.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7. Пункт 2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«27. Установить, что в 2022 году бюджетные кредиты бюджетам городских, сельских поселений Абинского района из бюджета муниципального образования Абинский район предоставляются на срок до одного года в пределах общего    объема бюджетных ассигнований, предусмотренных по источникам                    финансирования дефицита бюджета муниципального образования Абинский    район на эти    цели, в сумме 20000,0 тыс. рублей и сроком возврата в 2023 году в сумме 5000,0 тыс. рублей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8. Приложение 1 «</w:t>
      </w:r>
      <w:r>
        <w:rPr>
          <w:color w:val="000000"/>
          <w:sz w:val="27"/>
          <w:szCs w:val="27"/>
        </w:rPr>
        <w:t>Объем поступлений доходов в бюджет муниципального образования Абинский район по кодам видов (подвидов) доходов на 2022 год</w:t>
      </w:r>
      <w:r>
        <w:rPr>
          <w:sz w:val="27"/>
          <w:szCs w:val="27"/>
        </w:rPr>
        <w:t xml:space="preserve"> и плановый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риложение 1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униципального образования    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Абинский рай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бъем поступлений доходов в бюджет муниципального образования</w:t>
      </w:r>
    </w:p>
    <w:p>
      <w:pPr>
        <w:pStyle w:val="Style30"/>
        <w:ind w:left="0" w:right="0" w:hanging="0"/>
        <w:jc w:val="center"/>
        <w:rPr/>
      </w:pPr>
      <w:r>
        <w:rPr>
          <w:b/>
          <w:color w:val="000000"/>
          <w:sz w:val="27"/>
          <w:szCs w:val="27"/>
        </w:rPr>
        <w:t>Абинский район по кодам видов (подвидов) доходов на 2022 год</w:t>
      </w:r>
      <w:r>
        <w:rPr>
          <w:b/>
          <w:sz w:val="27"/>
          <w:szCs w:val="27"/>
        </w:rPr>
        <w:t xml:space="preserve"> и </w:t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3 и 2024 годов</w:t>
      </w:r>
    </w:p>
    <w:p>
      <w:pPr>
        <w:pStyle w:val="Style3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1560"/>
        <w:gridCol w:w="1559"/>
      </w:tblGrid>
      <w:tr>
        <w:trPr>
          <w:tblHeader w:val="true"/>
          <w:trHeight w:val="3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до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409"/>
        <w:gridCol w:w="1560"/>
        <w:gridCol w:w="1559"/>
        <w:gridCol w:w="1559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 1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 2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3 859,3</w:t>
            </w:r>
          </w:p>
        </w:tc>
      </w:tr>
      <w:tr>
        <w:trPr>
          <w:trHeight w:val="4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3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69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 74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991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11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809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2,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61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3,9</w:t>
            </w:r>
          </w:p>
        </w:tc>
      </w:tr>
      <w:tr>
        <w:trPr>
          <w:trHeight w:val="3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2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2</w:t>
            </w:r>
          </w:p>
        </w:tc>
      </w:tr>
      <w:tr>
        <w:trPr>
          <w:trHeight w:val="43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4,2</w:t>
            </w:r>
          </w:p>
        </w:tc>
      </w:tr>
      <w:tr>
        <w:trPr>
          <w:trHeight w:val="3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91,8</w:t>
            </w:r>
          </w:p>
        </w:tc>
      </w:tr>
      <w:tr>
        <w:trPr>
          <w:trHeight w:val="15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9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53 9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8 98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9 796,1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 3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8 98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 796,1</w:t>
            </w:r>
          </w:p>
        </w:tc>
      </w:tr>
      <w:tr>
        <w:trPr>
          <w:trHeight w:val="7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9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7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067,2</w:t>
            </w:r>
          </w:p>
        </w:tc>
      </w:tr>
      <w:tr>
        <w:trPr>
          <w:trHeight w:val="73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 2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74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 921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1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3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69 0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70 24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3 655,4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       Абинский район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ложение 2 «Безвозмездные поступления из краевого бюджета на 2022 год и плановый период 2023 и 2024 годов» изложить в следующей         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езвозмездные поступления из краевого бюджета на 2022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2023 и 2024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417"/>
        <w:gridCol w:w="1418"/>
        <w:gridCol w:w="1417"/>
      </w:tblGrid>
      <w:tr>
        <w:trPr>
          <w:tblHeader w:val="true"/>
          <w:trHeight w:val="1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417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857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742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7785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57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42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785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08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 796,8</w:t>
            </w:r>
          </w:p>
        </w:tc>
      </w:tr>
      <w:tr>
        <w:trPr>
          <w:trHeight w:val="4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10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9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96,8</w:t>
            </w:r>
          </w:p>
        </w:tc>
      </w:tr>
      <w:tr>
        <w:trPr>
          <w:trHeight w:val="44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 9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 70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 067,2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5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03,5</w:t>
            </w:r>
          </w:p>
        </w:tc>
      </w:tr>
      <w:tr>
        <w:trPr>
          <w:trHeight w:val="26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0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водоснабжения на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многофункциональных спортивно-игровых площадок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62,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7</w:t>
            </w:r>
          </w:p>
        </w:tc>
      </w:tr>
      <w:tr>
        <w:trPr>
          <w:trHeight w:val="12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9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35,1</w:t>
            </w:r>
          </w:p>
        </w:tc>
      </w:tr>
      <w:tr>
        <w:trPr>
          <w:trHeight w:val="46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муниципальных спортивных объектов в целях обеспечения условий для развития физической культурой и массовым спортом в муниципальном образован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1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2,9</w:t>
            </w:r>
          </w:p>
        </w:tc>
      </w:tr>
      <w:tr>
        <w:trPr>
          <w:trHeight w:val="103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4</w:t>
            </w:r>
          </w:p>
        </w:tc>
      </w:tr>
      <w:tr>
        <w:trPr>
          <w:trHeight w:val="3307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-образовательным программам в муниципальных образовательных организа-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9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7,0</w:t>
            </w:r>
          </w:p>
        </w:tc>
      </w:tr>
      <w:tr>
        <w:trPr>
          <w:trHeight w:val="5717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 либо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, а также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, городском округе либо по созданию условий для развития местного традиционного народного художественного творчества в поселениях, входящих в состав муниципального райо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81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7,7</w:t>
            </w:r>
          </w:p>
        </w:tc>
      </w:tr>
      <w:tr>
        <w:trPr>
          <w:trHeight w:val="7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22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7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921,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 6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4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636,3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857,4</w:t>
            </w:r>
          </w:p>
        </w:tc>
      </w:tr>
      <w:tr>
        <w:trPr>
          <w:trHeight w:val="19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340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259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525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9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2,4</w:t>
            </w:r>
          </w:p>
        </w:tc>
      </w:tr>
      <w:tr>
        <w:trPr>
          <w:trHeight w:val="614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51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450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188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209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755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258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207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472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6900 05 0000 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6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910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3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5 «Распределение бюджетных ассигнований по разделам и подразделам классификации расходов бюджетов на 2021 год и плановый         период 2023 и 2024 годов» изложить в следующей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ам классификации расходов бюджетов н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566"/>
        <w:gridCol w:w="567"/>
        <w:gridCol w:w="1559"/>
        <w:gridCol w:w="1559"/>
        <w:gridCol w:w="1560"/>
      </w:tblGrid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8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1" w:right="-2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8"/>
        <w:gridCol w:w="567"/>
        <w:gridCol w:w="574"/>
        <w:gridCol w:w="1560"/>
        <w:gridCol w:w="1560"/>
        <w:gridCol w:w="160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603 77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5 24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53 655,4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1 38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 875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 651,7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8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1,9</w:t>
            </w:r>
          </w:p>
        </w:tc>
      </w:tr>
      <w:tr>
        <w:trPr>
          <w:trHeight w:val="18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62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48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897,7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1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91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39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5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36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66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75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25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98,8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 90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483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25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9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69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35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4,8</w:t>
            </w:r>
          </w:p>
        </w:tc>
      </w:tr>
      <w:tr>
        <w:trPr>
          <w:trHeight w:val="5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6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09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8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73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32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177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9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5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33 59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44 798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02 33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 55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 264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26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9 99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 235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 8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38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65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561,8</w:t>
            </w:r>
          </w:p>
        </w:tc>
      </w:tr>
      <w:tr>
        <w:trPr>
          <w:trHeight w:val="84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5</w:t>
            </w:r>
          </w:p>
        </w:tc>
      </w:tr>
      <w:tr>
        <w:trPr>
          <w:trHeight w:val="43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6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55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8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1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66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2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21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39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2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1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57,3</w:t>
            </w:r>
          </w:p>
        </w:tc>
      </w:tr>
      <w:tr>
        <w:trPr>
          <w:trHeight w:val="34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8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1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1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8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22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 80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 78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 71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21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878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918,5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2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 49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 712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 44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83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32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5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3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3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51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4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9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22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9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24,5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6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 и плановый период 2023 и 2024 годов» изложить в следующей             редакц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), группам видов расходов классификации расходов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бюджетов на 2022 год 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3"/>
        <w:gridCol w:w="1701"/>
        <w:gridCol w:w="630"/>
        <w:gridCol w:w="1638"/>
        <w:gridCol w:w="1559"/>
        <w:gridCol w:w="1559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1"/>
        <w:gridCol w:w="1701"/>
        <w:gridCol w:w="636"/>
        <w:gridCol w:w="1632"/>
        <w:gridCol w:w="1559"/>
        <w:gridCol w:w="1559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03 77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275 24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3 655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3 0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2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9 712,4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 7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52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 71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 33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7 7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 630,3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0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7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940,2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6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4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8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2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9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145,3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 542,5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31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5 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10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6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91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8,4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2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7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0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-образовательным программам в муниципальных образовательных организа-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4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5,5</w:t>
            </w:r>
          </w:p>
        </w:tc>
      </w:tr>
      <w:tr>
        <w:trPr>
          <w:trHeight w:val="25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9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4,7</w:t>
            </w:r>
          </w:p>
        </w:tc>
      </w:tr>
      <w:tr>
        <w:trPr>
          <w:trHeight w:val="70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04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2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1 773,1</w:t>
            </w:r>
          </w:p>
        </w:tc>
      </w:tr>
      <w:tr>
        <w:trPr>
          <w:trHeight w:val="17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0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5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236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8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0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8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1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3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А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0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 87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 256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7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57,2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30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22,8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5,9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9</w:t>
            </w:r>
          </w:p>
        </w:tc>
      </w:tr>
      <w:tr>
        <w:trPr>
          <w:trHeight w:val="5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9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8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1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04,2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8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86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4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2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86,9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2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4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0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51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06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9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6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36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7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2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23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6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5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2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6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742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42,6</w:t>
            </w:r>
          </w:p>
        </w:tc>
      </w:tr>
      <w:tr>
        <w:trPr>
          <w:trHeight w:val="18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545,2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23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0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71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99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9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 50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 4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2 28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86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4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3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бин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Холмского сельского поселения (в рамках принятия администрацией муниципального образования Абинский район осуществления части полномочий администрации Холм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(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2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0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28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 14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1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5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34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2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5,4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7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97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7,0</w:t>
            </w:r>
          </w:p>
        </w:tc>
      </w:tr>
      <w:tr>
        <w:trPr>
          <w:trHeight w:val="16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7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3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7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1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75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45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663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1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950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6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унитарным предприятиям на увеличение устав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семье участника специальной военной операции Российской Федерации на территории Донецкой Народной республики, Луганской Народной республики и Украин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4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8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224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24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. </w:t>
      </w:r>
      <w:r>
        <w:rPr>
          <w:sz w:val="28"/>
          <w:szCs w:val="28"/>
        </w:rPr>
        <w:t>Приложение 7 «Ведомственная структура расходов бюджета             муниципального образования Абинский район на 2022 год и плановый период 2023 и 2024 годов»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3969"/>
      </w:tblGrid>
      <w:tr>
        <w:trPr/>
        <w:tc>
          <w:tcPr>
            <w:tcW w:w="11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Абинский район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тыс.рублей)</w:t>
      </w:r>
    </w:p>
    <w:tbl>
      <w:tblPr>
        <w:tblW w:w="149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709"/>
        <w:gridCol w:w="567"/>
        <w:gridCol w:w="574"/>
        <w:gridCol w:w="1719"/>
        <w:gridCol w:w="683"/>
        <w:gridCol w:w="1375"/>
        <w:gridCol w:w="1543"/>
        <w:gridCol w:w="1434"/>
        <w:gridCol w:w="1599"/>
        <w:gridCol w:w="1661"/>
      </w:tblGrid>
      <w:tr>
        <w:trPr>
          <w:trHeight w:val="4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-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8"/>
        <w:gridCol w:w="680"/>
        <w:gridCol w:w="600"/>
        <w:gridCol w:w="574"/>
        <w:gridCol w:w="1690"/>
        <w:gridCol w:w="708"/>
        <w:gridCol w:w="1418"/>
        <w:gridCol w:w="1559"/>
        <w:gridCol w:w="1418"/>
        <w:gridCol w:w="1600"/>
        <w:gridCol w:w="1640"/>
      </w:tblGrid>
      <w:tr>
        <w:trPr>
          <w:tblHeader w:val="true"/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64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03 7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75 24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153 655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9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7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 7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 42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 605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 9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 826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 372,0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74,3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48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89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8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89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56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74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13,1</w:t>
            </w:r>
          </w:p>
        </w:tc>
      </w:tr>
      <w:tr>
        <w:trPr>
          <w:trHeight w:val="26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2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38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3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9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 5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7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87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1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7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4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02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165,2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44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6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3,1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унитарным предприятиям на увеличение устав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009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3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66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7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98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7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1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по участию в ликвидации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29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29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1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5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S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74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174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7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7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7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3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S2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й меры социальной поддержки семье участника специальной военной операции Российской Федерации на территории Донецкой Народной республики, Луганской Народной республики и Украин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5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7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7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40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43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63,1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6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09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0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41,9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1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27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8</w:t>
            </w:r>
          </w:p>
        </w:tc>
      </w:tr>
      <w:tr>
        <w:trPr>
          <w:trHeight w:val="2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8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9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3,1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31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3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4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5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0,6</w:t>
            </w:r>
          </w:p>
        </w:tc>
      </w:tr>
      <w:tr>
        <w:trPr>
          <w:trHeight w:val="29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7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3,6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8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797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222,6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4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4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3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32,0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77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77,4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07,1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3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9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 5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 53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049,1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3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796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пассажирского транспор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транспортных услуг населению  и организации транспортного обслуживания населения между поселениями в границах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3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4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4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>
          <w:trHeight w:val="5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бин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бинского город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Ахтырского городского поселения (в рамках принятия администрацией муниципального образования Абинский район осуществления части полномочий администрации Ахтырского городского 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Варнавинского сельского поселения (в рамках принятия администрацией муниципального образования Абинский район осуществления части полномочий администрации Варнавин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Мингрельского сельского поселения (в рамках принятия администрацией муниципального образования Абинский район осуществления части полномочий администрации Мингрель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Холмского сельского поселения (в рамках принятия администрацией муниципального образования Абинский район осуществления части полномочий администрации Холм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населенных пунктов Федоровского сельского поселения (в рамках принятия администрацией муниципального образования Абинский район осуществления части полномочий администрации Федоровского сельского поселения по дорожной деятельности в отношении автомобильных дорог местного значения в границах населенных пунктов поселени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11,3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3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177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580,4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8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9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9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7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0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72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8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2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0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4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625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25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3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1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,3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8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4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 5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55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38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 3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2,1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3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3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3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4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9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9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1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2,1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28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8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2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37,6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8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7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2 3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4 49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2 162,9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2 2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4 573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2 239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 3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 2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3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7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264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264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2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9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21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6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976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0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2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58,3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3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5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98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233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4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308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4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8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4 6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5 8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4 024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 22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8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024,1</w:t>
            </w:r>
          </w:p>
        </w:tc>
      </w:tr>
      <w:tr>
        <w:trPr>
          <w:trHeight w:val="8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 6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80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024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 9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421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087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3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5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28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3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01,1</w:t>
            </w:r>
          </w:p>
        </w:tc>
      </w:tr>
      <w:tr>
        <w:trPr>
          <w:trHeight w:val="11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2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2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83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9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1,3</w:t>
            </w:r>
          </w:p>
        </w:tc>
      </w:tr>
      <w:tr>
        <w:trPr>
          <w:trHeight w:val="26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6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13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17,8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0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794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3,6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2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2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7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56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65,9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5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2,4</w:t>
            </w:r>
          </w:p>
        </w:tc>
      </w:tr>
      <w:tr>
        <w:trPr>
          <w:trHeight w:val="22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9,9</w:t>
            </w:r>
          </w:p>
        </w:tc>
      </w:tr>
      <w:tr>
        <w:trPr>
          <w:trHeight w:val="10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2</w:t>
            </w:r>
          </w:p>
        </w:tc>
      </w:tr>
      <w:tr>
        <w:trPr>
          <w:trHeight w:val="4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,2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35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9,2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2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2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67,4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8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2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7,4</w:t>
            </w:r>
          </w:p>
        </w:tc>
      </w:tr>
      <w:tr>
        <w:trPr>
          <w:trHeight w:val="23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4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S3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3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2,8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-образовательным программам в муниципальных образовательных организа-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29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и переоснащение пищевых блоков муниципальных обще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1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,8</w:t>
            </w:r>
          </w:p>
        </w:tc>
      </w:tr>
      <w:tr>
        <w:trPr>
          <w:trHeight w:val="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4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9,8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</w:tr>
      <w:tr>
        <w:trPr>
          <w:trHeight w:val="7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2,8</w:t>
            </w:r>
          </w:p>
        </w:tc>
      </w:tr>
      <w:tr>
        <w:trPr>
          <w:trHeight w:val="8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151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7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2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563,4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4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3,4</w:t>
            </w:r>
          </w:p>
        </w:tc>
      </w:tr>
      <w:tr>
        <w:trPr>
          <w:trHeight w:val="14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2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42,3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>
          <w:trHeight w:val="1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39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2,3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1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12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0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0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35,9</w:t>
            </w:r>
          </w:p>
        </w:tc>
      </w:tr>
      <w:tr>
        <w:trPr>
          <w:trHeight w:val="15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,1</w:t>
            </w:r>
          </w:p>
        </w:tc>
      </w:tr>
      <w:tr>
        <w:trPr>
          <w:trHeight w:val="14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7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9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2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1,5</w:t>
            </w:r>
          </w:p>
        </w:tc>
      </w:tr>
      <w:tr>
        <w:trPr>
          <w:trHeight w:val="9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77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5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22,8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2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6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6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6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7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2,9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6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4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9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6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9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4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экстремизма; сокращение спроса на наркотические и психоактивные вещества; гармонизация межнациональных отношений, укрепление дружбы и добрососедства жителей, предотвращение межнациональных и религиозных конфли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крепление правопорядка, профилактика межэтнического и религиозного экстремизм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10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2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97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7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7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16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36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85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8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516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6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40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998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6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2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19,1</w:t>
            </w:r>
          </w:p>
        </w:tc>
      </w:tr>
      <w:tr>
        <w:trPr>
          <w:trHeight w:val="22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21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4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412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9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бровольческих (волонтерских) мероприят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сштабов участия граждан в добровольческой (волонтерской) деятельности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2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39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57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1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7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9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1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7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муниципальных музее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A155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6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00,2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7</w:t>
            </w:r>
          </w:p>
        </w:tc>
      </w:tr>
      <w:tr>
        <w:trPr>
          <w:trHeight w:val="7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3,2</w:t>
            </w:r>
          </w:p>
        </w:tc>
      </w:tr>
      <w:tr>
        <w:trPr>
          <w:trHeight w:val="25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4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71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449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4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71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449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8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324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 050,6</w:t>
            </w:r>
          </w:p>
        </w:tc>
      </w:tr>
      <w:tr>
        <w:trPr>
          <w:trHeight w:val="1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71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5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71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57,2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12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52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0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8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22,8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9</w:t>
            </w:r>
          </w:p>
        </w:tc>
      </w:tr>
      <w:tr>
        <w:trPr>
          <w:trHeight w:val="10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5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5,9</w:t>
            </w:r>
          </w:p>
        </w:tc>
      </w:tr>
      <w:tr>
        <w:trPr>
          <w:trHeight w:val="4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9</w:t>
            </w:r>
          </w:p>
        </w:tc>
      </w:tr>
      <w:tr>
        <w:trPr>
          <w:trHeight w:val="50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1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9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8</w:t>
            </w:r>
          </w:p>
        </w:tc>
      </w:tr>
      <w:tr>
        <w:trPr>
          <w:trHeight w:val="11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1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-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-технической базы муниципальных физкультурно-спортив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3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1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ых спортивных объектов в целях обеспечения условий для занятия физической культурой и массовым спортом в муниципальном образов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0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9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ногофункциональных спортивно-игровых площад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S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7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10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1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02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1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2,5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6,6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19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233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506,9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4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1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65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933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306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32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06,0</w:t>
            </w:r>
          </w:p>
        </w:tc>
      </w:tr>
      <w:tr>
        <w:trPr>
          <w:trHeight w:val="3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7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52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8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48,3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627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22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4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4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6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9,2</w:t>
            </w:r>
          </w:p>
        </w:tc>
      </w:tr>
      <w:tr>
        <w:trPr>
          <w:trHeight w:val="30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2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7</w:t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9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28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89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224,5</w:t>
            </w:r>
          </w:p>
        </w:tc>
      </w:tr>
      <w:tr>
        <w:trPr>
          <w:trHeight w:val="4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8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8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24,5».</w:t>
            </w:r>
          </w:p>
        </w:tc>
      </w:tr>
    </w:tbl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3. Приложение 8 «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2 годи плановый период 2023 и 2024 годов»  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статей источников финансирования дефицитов бюджетов  на 2022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 плановый период 2023 и 2024 годов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4 698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 990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1 15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5 24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655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1 15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 24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655,4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1 15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 24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655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1 15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 24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655,4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0 14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 24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655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0 1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 24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655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0 14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 24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655,4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0 1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5 24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53 655,4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4 29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 29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-гим бюджетам бюджетной системы Россий-ской Федерации из бюджетов муниципальных районов в валюте Российской Фе-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70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7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4. Приложение 9 «Объем межбюджетных трансфертов, предоставляемых бюджетам городских и сельских поселений, на 2022 год»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 14 декабря 2021 г. № 200-с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предост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городских и сельских поселений,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.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35"/>
      </w:tblGrid>
      <w:tr>
        <w:trPr>
          <w:trHeight w:val="46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7" w:hRule="atLeast"/>
        </w:trPr>
        <w:tc>
          <w:tcPr>
            <w:tcW w:w="8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873,</w:t>
            </w:r>
            <w:r>
              <w:rPr>
                <w:b/>
                <w:sz w:val="28"/>
                <w:szCs w:val="28"/>
                <w:lang w:val="en-GB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9,8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5. Дополнить настоящее решение приложением № 11.1 следующего        содержани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1 г. № 200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ых межбюджетных трансфертов на поддержку мес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ициатив по итогам краевого конкурса и их 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а 2022 год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49"/>
      </w:tblGrid>
      <w:tr>
        <w:trPr>
          <w:trHeight w:val="32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1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7,0».</w:t>
            </w:r>
          </w:p>
        </w:tc>
      </w:tr>
    </w:tbl>
    <w:p>
      <w:pPr>
        <w:pStyle w:val="Style30"/>
        <w:ind w:left="0" w:right="2" w:hanging="0"/>
        <w:jc w:val="both"/>
        <w:rPr/>
      </w:pPr>
      <w:r>
        <w:rPr/>
      </w:r>
    </w:p>
    <w:p>
      <w:pPr>
        <w:pStyle w:val="Style30"/>
        <w:ind w:left="0" w:right="2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</w:t>
        <w:tab/>
        <w:t xml:space="preserve">   А.Д. Анацкая</w:t>
      </w:r>
    </w:p>
    <w:p>
      <w:pPr>
        <w:pStyle w:val="Style30"/>
        <w:ind w:left="0" w:right="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7-01T13:44:00Z</cp:lastPrinted>
  <dcterms:modified xsi:type="dcterms:W3CDTF">2022-10-04T07:46:00Z</dcterms:modified>
  <cp:revision>359</cp:revision>
  <dc:subject/>
  <dc:title>ГОРОДСКАЯ ДУМА КРАСНОДАРА</dc:title>
</cp:coreProperties>
</file>