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324318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546078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21760,5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68115,9 тыс. рублей и на 2024 год в сумме 215662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73115,9 тыс. рублей и на 2024 год в сумме 215662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бюджета муниципального образования Абинский    район  на 2023 год в сумме 5000,0 тыс. рублей и объем дефицита (профицита) 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в составе ведомственной структуры расходов бюджета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8"/>
          <w:szCs w:val="28"/>
        </w:rPr>
        <w:t>132961,8 тыс. рублей</w:t>
      </w:r>
      <w:r>
        <w:rPr>
          <w:color w:val="000000"/>
          <w:sz w:val="28"/>
          <w:szCs w:val="28"/>
        </w:rPr>
        <w:t xml:space="preserve">, на 2023 год в </w:t>
      </w:r>
      <w:r>
        <w:rPr>
          <w:sz w:val="28"/>
          <w:szCs w:val="28"/>
        </w:rPr>
        <w:t>сумме 133588,1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3 год в сумме 31831,3 тыс. рублей и на 2024 год в сумме 5333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4495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ункт 27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7. Установить, что в 2022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         пределах общего объема бюджетных ассигнований, предусмотренных по                  источникам финансирования дефицита бюджета муниципального образования Абинский район на эти цели, в сумме 10000,0 тыс. рублей и сроком возврата в 2023 году в сумме 5000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«</w:t>
      </w:r>
      <w:r>
        <w:rPr>
          <w:color w:val="000000"/>
          <w:sz w:val="28"/>
          <w:szCs w:val="28"/>
        </w:rPr>
        <w:t>Объем поступлений доходов в бюджет                       муниципального образования Абинский район по кодам видов (подвидов)     доходов на 2022 год</w:t>
      </w:r>
      <w:r>
        <w:rPr>
          <w:sz w:val="28"/>
          <w:szCs w:val="28"/>
        </w:rPr>
        <w:t xml:space="preserve"> и плановый период 2023 и 2024 годов» изложить в          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2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3 и 2024 годов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 859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991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0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75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9 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6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770,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5 56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770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5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41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4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74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92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3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24 318,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8 115,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В части доходов, зачисляемых в бюджет муниципального образования Абин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13 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 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0 759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 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5 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75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 5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041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5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8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09,1</w:t>
            </w:r>
          </w:p>
        </w:tc>
      </w:tr>
      <w:tr>
        <w:trPr>
          <w:trHeight w:val="254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3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89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5291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 4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0 7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7 92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9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4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36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288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87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146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20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8"/>
        <w:gridCol w:w="567"/>
        <w:gridCol w:w="567"/>
        <w:gridCol w:w="1560"/>
        <w:gridCol w:w="1560"/>
        <w:gridCol w:w="155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46 0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73 11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156 629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 92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87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651,7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6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97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97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4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4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 4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35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9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6 7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32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5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9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5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692 3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4 79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2 3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 0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 77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 23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 8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 93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1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 58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6 8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 5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3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4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26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 8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50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71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2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59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52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 5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57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4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18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1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83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 83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), группам видов расходов классификации расходо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559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3 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2 8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712,4</w:t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3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712,4</w:t>
            </w:r>
          </w:p>
        </w:tc>
      </w:tr>
      <w:tr>
        <w:trPr>
          <w:trHeight w:val="1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0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7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630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0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7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40,2</w:t>
            </w:r>
          </w:p>
        </w:tc>
      </w:tr>
      <w:tr>
        <w:trPr>
          <w:trHeight w:val="27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4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8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1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29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2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5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0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60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8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8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27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9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9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9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022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51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249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10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0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2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6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6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0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30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6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79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8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0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1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6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 2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4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7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22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9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2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14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34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99,7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6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9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5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757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63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9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6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26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</w:t>
      </w:r>
      <w:r>
        <w:rPr>
          <w:sz w:val="28"/>
          <w:szCs w:val="28"/>
        </w:rPr>
        <w:t>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536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584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679"/>
        <w:gridCol w:w="28"/>
        <w:gridCol w:w="572"/>
        <w:gridCol w:w="563"/>
        <w:gridCol w:w="1700"/>
        <w:gridCol w:w="7"/>
        <w:gridCol w:w="702"/>
        <w:gridCol w:w="1275"/>
        <w:gridCol w:w="1560"/>
        <w:gridCol w:w="1418"/>
        <w:gridCol w:w="1559"/>
        <w:gridCol w:w="1701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5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 0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3 1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 629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 7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 7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708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5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8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372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1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3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29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8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3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 6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 2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049,1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9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3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25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5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 6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1 7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4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162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15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1 6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57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2 23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 8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8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1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 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8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 8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 0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1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0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8,5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26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7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6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9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0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8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25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5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4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1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816,4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1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8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 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6 05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6 39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3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6 3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6 39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6 39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2 44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2 44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2 44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2 44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3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6 629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0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0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0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лена В. Белик</cp:lastModifiedBy>
  <cp:lastPrinted>2022-04-28T13:24:00Z</cp:lastPrinted>
  <dcterms:modified xsi:type="dcterms:W3CDTF">2022-04-29T07:47:00Z</dcterms:modified>
  <cp:revision>292</cp:revision>
  <dc:subject/>
  <dc:title>ГОРОДСКАЯ ДУМА КРАСНОДАРА</dc:title>
</cp:coreProperties>
</file>