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 № _____-с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36217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588128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25955,5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70115,9 тыс. рублей и на 2024 год в сумме 2153526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75115,9 тыс. рублей и на 2024 год в сумме 2153526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дефицита бюджета муниципального образования Абинский    район  на 2023 год в сумме 5000,0 тыс. рублей и объем дефицита (профицита) </w:t>
      </w:r>
      <w:r>
        <w:rPr>
          <w:sz w:val="27"/>
          <w:szCs w:val="27"/>
        </w:rPr>
        <w:t>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</w:t>
      </w:r>
      <w:r>
        <w:rPr>
          <w:color w:val="000000"/>
          <w:sz w:val="27"/>
          <w:szCs w:val="27"/>
        </w:rPr>
        <w:t xml:space="preserve">ункт </w:t>
      </w:r>
      <w:r>
        <w:rPr>
          <w:sz w:val="27"/>
          <w:szCs w:val="27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«13. Утвердить в составе ведомственной структуры расходов бюджета     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7"/>
          <w:szCs w:val="27"/>
        </w:rPr>
        <w:t>132966,0 тыс. рублей</w:t>
      </w:r>
      <w:r>
        <w:rPr>
          <w:color w:val="000000"/>
          <w:sz w:val="27"/>
          <w:szCs w:val="27"/>
        </w:rPr>
        <w:t xml:space="preserve">, на 2023 год в </w:t>
      </w:r>
      <w:r>
        <w:rPr>
          <w:sz w:val="27"/>
          <w:szCs w:val="27"/>
        </w:rPr>
        <w:t>сумме 133588,1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7"/>
          <w:szCs w:val="27"/>
        </w:rPr>
        <w:t>300,0</w:t>
      </w:r>
      <w:r>
        <w:rPr>
          <w:color w:val="000000"/>
          <w:sz w:val="27"/>
          <w:szCs w:val="27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3) общий объем условно утвержденных расходов на 2023 год в сумме 31188,4 тыс. рублей и на 2024 год в сумме 53330,0 тыс. рублей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ункт 2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«27. Установить, что в 2022 году бюджетные кредиты бюджетам городских, сельских поселений Абинского района из бюджета муниципального образования Абинский район предоставляются на срок до одного года в пределах общего    объема бюджетных ассигнований, предусмотренных по  источникам финансирования дефицита бюджета муниципального образования Абинский район на эти    цели, в сумме 15000,0 тыс. рублей и сроком возврата в 2023 году в сумме 10000,0 тыс. рублей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1 «</w:t>
      </w:r>
      <w:r>
        <w:rPr>
          <w:color w:val="000000"/>
          <w:sz w:val="27"/>
          <w:szCs w:val="27"/>
        </w:rPr>
        <w:t>Объем поступлений доходов в бюджет муниципального образования Абинский район по кодам видов (подвидов) доходов на 2022 год</w:t>
      </w:r>
      <w:r>
        <w:rPr>
          <w:sz w:val="27"/>
          <w:szCs w:val="27"/>
        </w:rPr>
        <w:t xml:space="preserve"> и плановый период 2023 и 2024 годов»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 w:val="27"/>
          <w:szCs w:val="27"/>
        </w:rPr>
        <w:t>Абинский район по кодам видов (подвидов) доходов на 2022 год</w:t>
      </w:r>
      <w:r>
        <w:rPr>
          <w:b/>
          <w:sz w:val="27"/>
          <w:szCs w:val="27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3 и 2024 годов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5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88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3 859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 0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 991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0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80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32,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281,2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</w:t>
            </w:r>
            <w:r>
              <w:rPr>
                <w:sz w:val="28"/>
                <w:szCs w:val="28"/>
              </w:rPr>
              <w:t>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34,2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7 0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8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9 667,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 4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 8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667,4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6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38,5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 2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74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92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3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2 1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0 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3 526,7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 Абинский район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16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7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656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6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56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 6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938,5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5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106,4</w:t>
            </w:r>
          </w:p>
        </w:tc>
      </w:tr>
      <w:tr>
        <w:trPr>
          <w:trHeight w:val="27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60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2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92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6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4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36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32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4866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373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8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88 12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3 526,7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 47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87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651,7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6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97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1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49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1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6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54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2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9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1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8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7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3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77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8 07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4 79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2 3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 60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 11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 23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 8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32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8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1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6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168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 8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50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71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2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59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29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 5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57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4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18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1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18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8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), группам видов расходов классификации расходо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559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588 1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5 1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3 526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7 9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712,4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40 1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71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2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7 7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63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0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7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40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4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8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9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3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3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7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8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4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2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2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9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9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9 022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44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0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32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27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1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 1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7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 2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7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2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2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14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9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97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6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 7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75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7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6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</w:t>
      </w:r>
      <w:r>
        <w:rPr>
          <w:sz w:val="28"/>
          <w:szCs w:val="28"/>
        </w:rPr>
        <w:t>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49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683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8"/>
        <w:gridCol w:w="680"/>
        <w:gridCol w:w="600"/>
        <w:gridCol w:w="574"/>
        <w:gridCol w:w="1690"/>
        <w:gridCol w:w="708"/>
        <w:gridCol w:w="1417"/>
        <w:gridCol w:w="1559"/>
        <w:gridCol w:w="1418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8 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5 115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3 526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 1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 42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 605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5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82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372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8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8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 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1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6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7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74,9</w:t>
            </w:r>
          </w:p>
        </w:tc>
      </w:tr>
      <w:tr>
        <w:trPr>
          <w:trHeight w:val="1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3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29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3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 6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 25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049,1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9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9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3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25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5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 68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 1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49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162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4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7 0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5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2 23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 39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39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7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1 5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1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 1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3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0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8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26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1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0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1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6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57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3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1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2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4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5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7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4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18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816,4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4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20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1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8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33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8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0,0».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0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955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 24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9 25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5 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9 2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9 2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9 2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9 49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9 4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9 49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9 4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 1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526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70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5-27T14:07:00Z</cp:lastPrinted>
  <dcterms:modified xsi:type="dcterms:W3CDTF">2022-05-27T11:09:00Z</dcterms:modified>
  <cp:revision>325</cp:revision>
  <dc:subject/>
  <dc:title>ГОРОДСКАЯ ДУМА КРАСНОДАРА</dc:title>
</cp:coreProperties>
</file>