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227891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41501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ода в сумме 0,0 тыс. рублей, в том числе верхний предел долга по муниципальным гарантиям                 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87125,8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61950,0 тыс. рублей и на 2024 год в сумме 215497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61950,0 тыс. рублей и на 2024 год в сумме 215497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на 1 января 2024 года в сумме 0,0 тыс. рублей, в том числе верхний предел долга по муниципальным гарантиям               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5 года в сумме 0,0 тыс. рублей, в том числе верхний предел долга по муниципальным гарантиям                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(профицита) бюджета муниципального образования Абинский район на 2023 год в сумме 0,0 тыс. рублей и объем дефицита      (профицита) 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в составе ведомственной структуры расходов бюджета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8"/>
          <w:szCs w:val="28"/>
        </w:rPr>
        <w:t>131550,7 тыс. рублей</w:t>
      </w:r>
      <w:r>
        <w:rPr>
          <w:color w:val="000000"/>
          <w:sz w:val="28"/>
          <w:szCs w:val="28"/>
        </w:rPr>
        <w:t xml:space="preserve">, на 2023 год в </w:t>
      </w:r>
      <w:r>
        <w:rPr>
          <w:sz w:val="28"/>
          <w:szCs w:val="28"/>
        </w:rPr>
        <w:t>сумме 133588,1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3 год в сумме 27841,0 тыс. рублей и на 2024 год в сумме 53736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40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0. Утвердить в составе расходов на обслуживание муниципального долга муниципального образования Абинский район сумму средств, направляемых на уплату процентов по обязательствам (задолженности)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2022 году –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2023 году –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2024 году – 0,0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е 1 «</w:t>
      </w:r>
      <w:r>
        <w:rPr>
          <w:color w:val="000000"/>
          <w:sz w:val="28"/>
          <w:szCs w:val="28"/>
        </w:rPr>
        <w:t>Объем поступлений доходов в бюджет                       муниципального образования Абинский район по кодам видов (подвидов)     доходов на 2022 год</w:t>
      </w:r>
      <w:r>
        <w:rPr>
          <w:sz w:val="28"/>
          <w:szCs w:val="28"/>
        </w:rPr>
        <w:t xml:space="preserve"> и плановый период 2023 и 2024 годов» изложить в          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2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  неналоговые 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2 2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 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 859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2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 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 991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0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5 6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1 120,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 7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120,5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1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6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 041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7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5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 721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13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7 891,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61 950,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54 979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В части доходов, зачисляемых в бюджет муниципального образования        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7"/>
        <w:gridCol w:w="567"/>
        <w:gridCol w:w="574"/>
        <w:gridCol w:w="1560"/>
        <w:gridCol w:w="1560"/>
        <w:gridCol w:w="1551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15 01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1 95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4 979,8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 99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05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829,4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4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553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6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2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0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4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2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29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7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21,7</w:t>
            </w:r>
          </w:p>
        </w:tc>
      </w:tr>
      <w:tr>
        <w:trPr>
          <w:trHeight w:val="9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0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12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25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1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9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9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646 5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4 42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1 95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02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2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 82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 85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 4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86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7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2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23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23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 8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 77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98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2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45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59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5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2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 45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51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067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16,4</w:t>
            </w:r>
          </w:p>
        </w:tc>
      </w:tr>
      <w:tr>
        <w:trPr>
          <w:trHeight w:val="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8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84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7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4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736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), группам видов расходов классификации расходо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559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5 0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1 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4 979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2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1 7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334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 2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7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334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 7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3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25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7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562,0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4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64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3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7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8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9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7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8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022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91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7,3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5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9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254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54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54,7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4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,6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06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9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34,9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4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9,2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8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5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1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6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 6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6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2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08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3,9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6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9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7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4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6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54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7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73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6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</w:t>
      </w:r>
      <w:r>
        <w:rPr>
          <w:sz w:val="28"/>
          <w:szCs w:val="28"/>
        </w:rPr>
        <w:t>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584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8"/>
        <w:gridCol w:w="709"/>
        <w:gridCol w:w="567"/>
        <w:gridCol w:w="574"/>
        <w:gridCol w:w="1694"/>
        <w:gridCol w:w="636"/>
        <w:gridCol w:w="1348"/>
        <w:gridCol w:w="1559"/>
        <w:gridCol w:w="1418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5 0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1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54 979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0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 43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363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6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48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027,6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14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55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4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5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6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4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1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5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4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4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34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0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21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0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21,7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21,7</w:t>
            </w:r>
          </w:p>
        </w:tc>
      </w:tr>
      <w:tr>
        <w:trPr>
          <w:trHeight w:val="3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21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9,2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9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9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9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 2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1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 1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98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5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1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5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9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63,5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9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3,5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25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 2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 6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6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6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6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0 3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11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1 784,7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0 2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19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1 861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 5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5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4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 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4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 64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 8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4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645,9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 3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4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64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8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4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7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8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24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0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15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20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9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4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55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7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9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0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9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2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45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45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816,4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91,4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7,3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20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4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50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774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92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20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4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736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6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4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6,0»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8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7 125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 41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1 1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1 1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1 1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1 1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1 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4 979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2-03T09:55:00Z</cp:lastPrinted>
  <dcterms:modified xsi:type="dcterms:W3CDTF">2022-02-22T11:36:00Z</dcterms:modified>
  <cp:revision>221</cp:revision>
  <dc:subject/>
  <dc:title>ГОРОДСКАЯ ДУМА КРАСНОДАРА</dc:title>
</cp:coreProperties>
</file>