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инятия решений о предоставлении субсидии из бюджета муниципального образования Абинский район на осуществление капитальных вложений в объекты капитального строительства муниципальной собственности муниципального образования Абинский район и приобретение объектов недвижимого имущества в муниципальную собственность муниципального образования Аб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администрация муниципального образования Абинский район       п о с т а н о в л я е 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принятия решений о предоставлении субсидии из бюджета муниципального образования Абинский район на осуществление капитальных вложений в объекты капитального строительства муниципальной собственности муниципального образования Абинский район и приобретение объектов недвижимого имущества в муниципальную собственность муниципального образования Абинский район (прилагае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униципального образования Абинский район от 31 декабря 2014 г. № 2332 «Об утверждении Порядка принятия решений о предоставлении субсидии из бюджета муниципального образования Абинский район на осуществление капитальных вложений в объекты капитального строительства муниципальной собственности муниципального образования Абинский район и приобретение объектов недвижимого имущества в муниципальную собственность муниципального образования Абинский район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Общему отделу администрации муниципального образования Абинский район (Савельева О.В.)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                                                                                      В.А. Иванов</w:t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ЛИСТ  СОГЛАСОВАН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оекта постановления администрации муниципального образован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Абинский район от _____________№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рядка принятия решений о предоставлении субсидии из бюджета муниципального образования Абинский район на осуществление капитальных вложений в объекты капитального строительства муниципальной собственности муниципального образования Абинский район и приобретение объектов недвижимого имущества в муниципальную собственность муниципального образования Абинский район»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оект внесен и составлен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Финансовым управлением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финансового управления                                                  Г.А. Косович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оект согласован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, начальник управления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развития                                                                       А.В. Князев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начальник управления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хозяйства и охраны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ей среды                                                                                   В.П. Борец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                                                                                        В.Н. Науменко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управления                                                   А.В. Семендяев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О.В. Савельев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управляющий делами           </w:t>
        <w:tab/>
        <w:t xml:space="preserve">                                   Т.И. Червинска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800" w:h="16800"/>
      <w:pgMar w:left="1701" w:right="567" w:gutter="0" w:header="720" w:top="113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21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Style28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ECE9D8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1:37:00Z</dcterms:created>
  <dc:creator>НПП "Гарант-Сервис"</dc:creator>
  <dc:description>Документ экспортирован из системы ГАРАНТ</dc:description>
  <cp:keywords/>
  <dc:language>en-US</dc:language>
  <cp:lastModifiedBy>Елена В. Белик</cp:lastModifiedBy>
  <cp:lastPrinted>2022-09-30T09:29:00Z</cp:lastPrinted>
  <dcterms:modified xsi:type="dcterms:W3CDTF">2022-09-30T06:30:00Z</dcterms:modified>
  <cp:revision>23</cp:revision>
  <dc:subject/>
  <dc:title/>
</cp:coreProperties>
</file>