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нятия решений о подготовке и реализации бюджетных инвестиций, о прекращении реализации бюджетных инвестиций в объекты капитального строительства муниципальной собственност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бин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9 Бюджетного кодекса Российской Федерации администрация муниципального образования Абинский район       п о с т а н о в л я е 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инятия решений о подготовке и реализации бюджетных инвестиций, о прекращении реализации бюджетных инвестиций в объекты капитального строительства муниципальной собственности муниципального образования Абинский район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образования Абинский район от 31 декабря 2014 г. № 2330 «Об утверждении Порядка принятия решения о подготовке и реализации бюджетных инвестиций в объекты капитального строительства муниципальной собственности муниципального образования Абинский район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В.А. Иван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ЛИСТ  СОГЛАСОВА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екта постановления администрации муниципального образова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бинский район от _____________№______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принятия решений о подготовке и реализации бюджетных инвестиций, о прекращении реализации бюджетных инвестиций в объекты капитального строительства муниципальной собственности муниципального образования Абинский район»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ект внесен и составлен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инансовым управлением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управления                                                  Г.А. Косович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ект согласован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начальник управления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                 А.В. Князев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начальник управления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 и охраны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ей среды                                                                                   В.П. Борец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   В.Н. Науменк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                                                   А.В. Семендяев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О.В. Савелье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управляющий делами           </w:t>
        <w:tab/>
        <w:t xml:space="preserve">                                   Т.И. Червинска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800" w:h="16800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tyle2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37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 В. Белик</cp:lastModifiedBy>
  <cp:lastPrinted>2022-09-30T10:03:00Z</cp:lastPrinted>
  <dcterms:modified xsi:type="dcterms:W3CDTF">2022-09-30T07:06:00Z</dcterms:modified>
  <cp:revision>23</cp:revision>
  <dc:subject/>
  <dc:title/>
</cp:coreProperties>
</file>