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несении изменений в постановление администрации муниципального образования Абинский район от 13 марта 2015 г. № 494 «Об утверждении порядка предоставления, использования и возврата бюджетных кредитов, предоставляемых из бюджета муниципального образования Абинский район бюджетам городских, сельских поселений Абинского района»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 соответствии со статьями 93</w:t>
      </w:r>
      <w:r>
        <w:rPr>
          <w:color w:val="000000"/>
          <w:vertAlign w:val="superscript"/>
        </w:rPr>
        <w:t>3</w:t>
      </w:r>
      <w:r>
        <w:rPr>
          <w:color w:val="000000"/>
        </w:rPr>
        <w:t>, 105 Бюджетного кодекса Российской Федерации администрация муниципального образования Абинский район                  п о с т а н о в л я е т</w:t>
      </w:r>
      <w:r>
        <w:rPr>
          <w:bCs/>
          <w:color w:val="000000"/>
        </w:rPr>
        <w:t>: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ab/>
        <w:t xml:space="preserve">1. Утвердить изменения в постановление </w:t>
      </w:r>
      <w:r>
        <w:rPr>
          <w:bCs/>
          <w:color w:val="000000"/>
        </w:rPr>
        <w:t>администрации муниципального образования Абинский район от 13 марта 2015 г. № 494 «Об утверждении порядка предоставления, использования и возврата бюджетных кредитов, предоставляемых из бюджета муниципального образования Абинский район бюджетам городских, сельских поселений Абин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2. Общему отделу администрации муниципального образования Абинский район (Савельева О.В.)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3. Постановление вступает в силу на следующий день после его  официального опубликования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Глава муниципального образования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Абинский район                                                                                         В.А.Иван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3:00Z</dcterms:created>
  <dc:creator>2702</dc:creator>
  <dc:description/>
  <cp:keywords/>
  <dc:language>en-US</dc:language>
  <cp:lastModifiedBy>Елена В. Белик</cp:lastModifiedBy>
  <cp:lastPrinted>2022-07-26T11:03:00Z</cp:lastPrinted>
  <dcterms:modified xsi:type="dcterms:W3CDTF">2022-08-17T05:22:00Z</dcterms:modified>
  <cp:revision>26</cp:revision>
  <dc:subject/>
  <dc:title>Об исполнении бюджета муниципальногообразования</dc:title>
</cp:coreProperties>
</file>