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ind w:left="5664" w:hanging="419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Приложение</w:t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УТВЕРЖДЕНЫ</w:t>
      </w:r>
    </w:p>
    <w:p>
      <w:pPr>
        <w:pStyle w:val="Normal"/>
        <w:ind w:left="5245" w:hanging="0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rFonts w:eastAsia="Calibri"/>
        </w:rPr>
        <w:t>муниципального образования</w:t>
      </w:r>
    </w:p>
    <w:p>
      <w:pPr>
        <w:pStyle w:val="Normal"/>
        <w:ind w:left="5245" w:hanging="0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Абинский район</w:t>
      </w:r>
    </w:p>
    <w:p>
      <w:pPr>
        <w:pStyle w:val="Normal"/>
        <w:ind w:left="5245" w:hanging="0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от_____________ №_____</w:t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664" w:hanging="419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ЗМЕНЕНИЯ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Calibri"/>
          <w:b/>
        </w:rPr>
        <w:t xml:space="preserve">вносимые в постановление </w:t>
      </w:r>
      <w:r>
        <w:rPr>
          <w:b/>
          <w:bCs/>
          <w:color w:val="000000"/>
        </w:rPr>
        <w:t>администрации муниципального образования Абинский район от 13 марта 2015 года № 494 «Об утверждении порядка предоставления, использования и возврата бюджетных кредитов, предоставляемых из бюджета муниципального образования Абинский район бюджетам городских, сельских поселений Абинского района»</w:t>
      </w:r>
    </w:p>
    <w:p>
      <w:pPr>
        <w:pStyle w:val="Normal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>1. Подпункт 2 пункта 1.2 раздела 1 Порядка предоставления, использования и возврата бюджетных кредитов, предоставляемых из бюджета муниципального образования Абинский район бюджетам городских, сельских поселений Абинского района (далее – Порядок) изложить в следующей редакци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«2) частичное покрытие дефицитов бюджетов поселений при наличии временных кассовых разрывов со сроком возврата и процентной ставкой, установленной в соответствии с решением о бюджете муниципального образования Абинский район на текущий финансовый год и на плановый период.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2. В наименовании раздела 4 Порядка слова «реструктуризации обязательств (задолженности) по бюджетному кредиту» заменить словами «реструктуризации муниципального долга по бюджетному кредиту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3. Пункт 4.3 раздела 4  Порядка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4.3. В случае невозможности погашения бюджетного кредита на частичное покрытие дефицитов бюджетов поселений при наличии временных кассовых разрывов и (или) бюджетного кредита на покрытие временных кассовых разрывов, возникающих при исполнении бюджетов поселений, в установленный договором срок администрация соответствующего поселения должна не позднее 15 октября года, в котором был предоставлен бюджетный кредит, направить мотивированное обращение в администрацию муниципального образования Абинский район о реструктуризации муниципального долга по бюджетному кредиту.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 В пункте 4.4</w:t>
      </w:r>
      <w:r>
        <w:rPr/>
        <w:t xml:space="preserve"> </w:t>
      </w:r>
      <w:r>
        <w:rPr>
          <w:color w:val="000000"/>
        </w:rPr>
        <w:t>раздела 4  Порядка слова «реструктуризация обязательств (задолженности) по бюджетному кредиту» заменить словами «реструктуризация муниципального долга по бюджетному кредиту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 Пункт 4.5. раздела 4  Порядка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«4.5. Реструктуризация муниципального долга по бюджетным кредитам производится в соответствии с решением о бюджете муниципального образования Абинский район на текущий финансовый год и на плановый период, Порядком проведения реструктуризации муниципального долга по бюджетным кредитам, предоставленным из бюджета муниципального образования Абинский район бюджетам городских, сельских поселений Абинского района, утвержденным постановлением администрации муниципального образования Абинский район, и оформляется дополнительным соглашением между администрацией муниципального образования Абинский район и администрацией городского, сельского поселения к ранее заключенному договору о предоставлении бюджетного кредита.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,</w:t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А.Д. Ан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3:00Z</dcterms:created>
  <dc:creator>2702</dc:creator>
  <dc:description/>
  <cp:keywords/>
  <dc:language>en-US</dc:language>
  <cp:lastModifiedBy>Елена В. Белик</cp:lastModifiedBy>
  <cp:lastPrinted>2015-09-29T15:27:00Z</cp:lastPrinted>
  <dcterms:modified xsi:type="dcterms:W3CDTF">2022-07-26T07:56:00Z</dcterms:modified>
  <cp:revision>23</cp:revision>
  <dc:subject/>
  <dc:title>Об исполнении бюджета муниципальногообразования</dc:title>
</cp:coreProperties>
</file>