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Правила землепользования и застройк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7"/>
          <w:szCs w:val="27"/>
        </w:rPr>
        <w:t>Варнав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4" w:name="_Hlk70933986"/>
      <w:r>
        <w:rPr>
          <w:b/>
          <w:bCs/>
          <w:sz w:val="27"/>
          <w:szCs w:val="27"/>
        </w:rPr>
        <w:t>Абинского района Краснодарского края</w:t>
      </w:r>
      <w:bookmarkStart w:id="5" w:name="_Hlk48024372"/>
      <w:bookmarkEnd w:id="4"/>
      <w:r>
        <w:rPr>
          <w:sz w:val="28"/>
          <w:szCs w:val="28"/>
        </w:rPr>
        <w:t xml:space="preserve">                                                   </w:t>
      </w:r>
      <w:bookmarkEnd w:id="2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 пунктом 2 части 2 статьи 33 Градостроительного кодекса Российской Федерации, статьей 15 Федерального закона от 6 октября 2003 г.                      № 131-ФЗ «Об общих принципах организации местного самоуправления в Российской Федерации», статьей 37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ы 1 – 2 проведения публичных слушаний                    и заключения о результатах проведения публичных слушаний 1 – 2                                         от 12 мая 2022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/>
        </w:rPr>
        <w:t>равила землепользования и застройки Варнавинского сельского поселен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Абинского района Краснодарского края, утвержденные решением </w:t>
      </w:r>
      <w:bookmarkStart w:id="6" w:name="_Hlk70936041"/>
      <w:r>
        <w:rPr>
          <w:sz w:val="27"/>
          <w:szCs w:val="27"/>
          <w:lang w:val="en-US"/>
        </w:rPr>
        <w:t>Совета Варнавинского сельского поселения Абинского района от 22 декабря 2014 г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 xml:space="preserve"> № 24-с </w:t>
      </w:r>
      <w:bookmarkEnd w:id="6"/>
      <w:r>
        <w:rPr>
          <w:sz w:val="27"/>
          <w:szCs w:val="27"/>
          <w:lang w:val="en-US"/>
        </w:rPr>
        <w:t>«Об утверждении Правил землепользования и застройки Варнавинского сельского поселения Абинского района Краснодарского края»</w:t>
      </w:r>
      <w:r>
        <w:rPr>
          <w:sz w:val="27"/>
          <w:szCs w:val="27"/>
        </w:rPr>
        <w:t>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) разместить изменения в Правила землепользования и застройки Варнавинского сельского поселения Абинского района Краснодарского края                     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7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8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</w:t>
      </w:r>
      <w:bookmarkEnd w:id="8"/>
      <w:r>
        <w:rPr>
          <w:sz w:val="27"/>
          <w:szCs w:val="27"/>
        </w:rPr>
        <w:t xml:space="preserve">  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9" w:name="_Hlk69402049"/>
      <w:bookmarkEnd w:id="9"/>
      <w:r>
        <w:rPr>
          <w:bCs/>
          <w:sz w:val="28"/>
          <w:szCs w:val="28"/>
        </w:rPr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навинского сельского поселения Абинского района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0" w:name="_Hlk69402049"/>
      <w:bookmarkStart w:id="11" w:name="_Hlk69402049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3" w:name="_Hlk48025464"/>
      <w:bookmarkEnd w:id="13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4" w:name="_Hlk67821975"/>
      <w:bookmarkEnd w:id="14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Варнавин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Варнав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5" w:name="_Hlk67821975"/>
      <w:bookmarkEnd w:id="15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10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6-09T14:41:00Z</cp:lastPrinted>
  <dcterms:modified xsi:type="dcterms:W3CDTF">2022-06-09T11:42:00Z</dcterms:modified>
  <cp:revision>133</cp:revision>
  <dc:subject/>
  <dc:title>О работе по взысканию задолженности</dc:title>
</cp:coreProperties>
</file>