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проверочного листа, применяемого при осуществлении муниципального жилищного контроля на территории муниципального образования Аб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53 Федерального закона от 31 июля 2020 г.                   №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7 октября 2021 г.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администрация муниципального образования Абинский район                     п о с т а н о в л я е т: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1.</w:t>
        <w:tab/>
        <w:t>Утвердить форму проверочного листа, применяемого при осуществлении муниципального жилищного контроля на территории муниципального образования Абинский район, согласно приложению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2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3.</w:t>
        <w:tab/>
        <w:t>Постановление вступает в силу с 1 марта 2022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Абинский район от 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утверждении формы проверочного листа, применяемого при осуществлении муниципального жилищного контроля на территории муниципального образования Абинский район»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м строительства, 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КХ, транспорта и связи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чальника управления                                                                      В.Г. Пермяков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А.А. Савель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 xml:space="preserve">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>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2-02-15T11:45:00Z</cp:lastPrinted>
  <dcterms:modified xsi:type="dcterms:W3CDTF">2022-02-21T06:18:00Z</dcterms:modified>
  <cp:revision>203</cp:revision>
  <dc:subject/>
  <dc:title/>
</cp:coreProperties>
</file>