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2022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44 Федерального закона от 31 июля 2020 г.                   № 248-ФЗ «О государственном контроле (надзоре) и муниципальном контроле в Российской Федерации», руководствуясь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муниципального образования Абинский район                     п о с т а н о в л я е т: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1.</w:t>
        <w:tab/>
        <w:t>Утвердить Программу профилактики рисков причинения вреда (ущерба) охраняемым законом ценностям при осуществлении муниципального жилищного контроля на 2022 год согласно приложению.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2. Общему отделу администрации муниципального образования Абинский район (Савельева О.В.) разместить настоящее постановление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3.</w:t>
        <w:tab/>
        <w:t>Постановление вступает в силу со дня его подписания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jc w:val="center"/>
        <w:rPr/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Style15"/>
        <w:ind w:right="-283" w:hanging="0"/>
        <w:jc w:val="center"/>
        <w:rPr/>
      </w:pPr>
      <w:r>
        <w:rPr>
          <w:szCs w:val="28"/>
        </w:rPr>
        <w:t>Абинский район от 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2022 год»</w:t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м строительства, 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КХ, транспорта и связи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чальника управления                                                                      В.Г. Пермяков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             А.А. Савелье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ab/>
        <w:tab/>
        <w:tab/>
        <w:t xml:space="preserve">         А.В. Семендяе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ab/>
        <w:t>О.В. Савельев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, управляющий делами</w:t>
        <w:tab/>
        <w:tab/>
        <w:tab/>
        <w:tab/>
        <w:tab/>
        <w:t xml:space="preserve">        Т.И. Чер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5:00Z</dcterms:created>
  <dc:creator>ГО и ЧС</dc:creator>
  <dc:description/>
  <cp:keywords/>
  <dc:language>en-US</dc:language>
  <cp:lastModifiedBy>User</cp:lastModifiedBy>
  <cp:lastPrinted>2022-02-15T11:45:00Z</cp:lastPrinted>
  <dcterms:modified xsi:type="dcterms:W3CDTF">2022-02-16T05:30:00Z</dcterms:modified>
  <cp:revision>193</cp:revision>
  <dc:subject/>
  <dc:title/>
</cp:coreProperties>
</file>