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  <w:sz w:val="28"/>
          <w:szCs w:val="28"/>
        </w:rPr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местные нормативы градостроительного проектирования муниципального образования Абинский район</w:t>
      </w:r>
      <w:bookmarkEnd w:id="0"/>
      <w:r>
        <w:rPr>
          <w:sz w:val="28"/>
          <w:szCs w:val="28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2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9.4 Градостроительного кодекса Российской Федерации,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статьей 37 устава муниципального образования Абинский район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1. </w:t>
      </w:r>
      <w:r>
        <w:rPr>
          <w:color w:val="000000"/>
          <w:sz w:val="28"/>
          <w:szCs w:val="28"/>
        </w:rPr>
        <w:t>Утверди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зменения</w:t>
      </w:r>
      <w:r>
        <w:rPr>
          <w:sz w:val="28"/>
          <w:szCs w:val="28"/>
        </w:rPr>
        <w:t xml:space="preserve">, вносимы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местные нормативы градостроительного проектирования муниципального образования Абинский район, утвержденные решением Совета муниципального образования Абинский район от 25 мая 2016 г. № 121-с «Об утверждении местных нормативов градостроительного проектирования муниципального образования Абинский район», согласно прилож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1) опубликовать настоящее решение в газете </w:t>
      </w:r>
      <w:r>
        <w:rPr>
          <w:sz w:val="27"/>
          <w:szCs w:val="27"/>
        </w:rPr>
        <w:t>«Восход»</w:t>
      </w:r>
      <w:r>
        <w:rPr>
          <w:sz w:val="28"/>
          <w:szCs w:val="28"/>
        </w:rPr>
        <w:t xml:space="preserve">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>2) разместить изменения в местные нормативы градостроительного проектирования муниципального образования Абинский район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bookmarkStart w:id="2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8"/>
          <w:szCs w:val="28"/>
        </w:rPr>
      </w:pPr>
      <w:bookmarkStart w:id="3" w:name="_Hlk532119701"/>
      <w:r>
        <w:rPr>
          <w:sz w:val="28"/>
          <w:szCs w:val="28"/>
        </w:rPr>
        <w:t xml:space="preserve">Абинский район                                                                                        </w:t>
      </w:r>
      <w:bookmarkEnd w:id="3"/>
      <w:r>
        <w:rPr>
          <w:sz w:val="28"/>
          <w:szCs w:val="28"/>
        </w:rPr>
        <w:t>В.А. Иван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4" w:name="_Hlk69402049"/>
      <w:bookmarkEnd w:id="4"/>
      <w:r>
        <w:rPr>
          <w:bCs/>
          <w:sz w:val="28"/>
          <w:szCs w:val="28"/>
        </w:rPr>
        <w:t>«О внесении изменений местные нормативы градостроительного проектирования муниципального образования Абинский район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5" w:name="_Hlk69402049"/>
      <w:bookmarkStart w:id="6" w:name="_Hlk69402049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7" w:name="_Hlk48025464"/>
      <w:bookmarkEnd w:id="7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Н.И. Ури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8" w:name="_Hlk48025464"/>
      <w:bookmarkEnd w:id="8"/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Heading1"/>
        <w:tabs>
          <w:tab w:val="clear" w:pos="708"/>
          <w:tab w:val="left" w:pos="9214" w:leader="none"/>
        </w:tabs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</w:r>
    </w:p>
    <w:p>
      <w:pPr>
        <w:pStyle w:val="Normal"/>
        <w:rPr>
          <w:color w:val="FF0000"/>
          <w:szCs w:val="28"/>
          <w:lang w:val="ru-RU" w:eastAsia="ru-RU"/>
        </w:rPr>
      </w:pPr>
      <w:r>
        <w:rPr>
          <w:color w:val="FF0000"/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9" w:name="_Hlk67821975"/>
      <w:bookmarkEnd w:id="9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>«О внесении изменений местные нормативы градостроительного проектирования муниципального образования Абинский район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3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0" w:name="_Hlk67821975"/>
      <w:bookmarkEnd w:id="10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2-04-18T11:09:00Z</cp:lastPrinted>
  <dcterms:modified xsi:type="dcterms:W3CDTF">2022-04-18T08:09:00Z</dcterms:modified>
  <cp:revision>132</cp:revision>
  <dc:subject/>
  <dc:title>О работе по взысканию задолженности</dc:title>
</cp:coreProperties>
</file>