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местные нормативы градостроительного проектирования Варнавинского сельского поселения Абинского район</w:t>
      </w:r>
      <w:bookmarkEnd w:id="0"/>
      <w:r>
        <w:rPr>
          <w:b/>
          <w:bCs/>
          <w:sz w:val="27"/>
          <w:szCs w:val="27"/>
        </w:rPr>
        <w:t>а</w:t>
      </w:r>
      <w:r>
        <w:rPr>
          <w:sz w:val="27"/>
          <w:szCs w:val="27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7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местные нормативы градостроительного проектирования Варнавинского сельского поселения Абинского района, утвержденные решением Совета муниципального образования Абинский район от 29 марта 2017 г. № 250-с «Об утверждении местных нормативов градостроительного проектирования Варнавинского сельского поселения Абинского района», согласно прилож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>2) разместить изменения в местные нормативы градостроительного проектирования Варнавин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2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3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      </w:t>
      </w:r>
      <w:bookmarkEnd w:id="3"/>
      <w:r>
        <w:rPr>
          <w:sz w:val="27"/>
          <w:szCs w:val="27"/>
        </w:rPr>
        <w:t>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 xml:space="preserve">«О внесении изменений в местные нормативы градостроительного проектирования </w:t>
      </w:r>
      <w:r>
        <w:rPr>
          <w:sz w:val="28"/>
          <w:szCs w:val="28"/>
        </w:rPr>
        <w:t>Варнавинского сельского поселения Абин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5" w:name="_Hlk69402049"/>
      <w:bookmarkStart w:id="6" w:name="_Hlk69402049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7" w:name="_Hlk48025464"/>
      <w:bookmarkEnd w:id="7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его делами                                                 А.В. Семендяев</w:t>
      </w:r>
    </w:p>
    <w:p>
      <w:pPr>
        <w:pStyle w:val="Heading1"/>
        <w:tabs>
          <w:tab w:val="clear" w:pos="708"/>
          <w:tab w:val="left" w:pos="9214" w:leader="none"/>
        </w:tabs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Normal"/>
        <w:rPr>
          <w:color w:val="FF0000"/>
          <w:szCs w:val="28"/>
          <w:lang w:val="ru-RU" w:eastAsia="ru-RU"/>
        </w:rPr>
      </w:pPr>
      <w:r>
        <w:rPr>
          <w:color w:val="FF0000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9" w:name="_Hlk67821975"/>
      <w:bookmarkEnd w:id="9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в местные нормативы градостроительного проектирования Варнавин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3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0" w:name="_Hlk67821975"/>
      <w:bookmarkEnd w:id="10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4-16T13:45:00Z</cp:lastPrinted>
  <dcterms:modified xsi:type="dcterms:W3CDTF">2022-04-16T10:46:00Z</dcterms:modified>
  <cp:revision>137</cp:revision>
  <dc:subject/>
  <dc:title>О работе по взысканию задолженности</dc:title>
</cp:coreProperties>
</file>