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bookmarkStart w:id="2" w:name="_Hlk70939761"/>
      <w:bookmarkStart w:id="3" w:name="_Hlk70939116"/>
      <w:r>
        <w:rPr>
          <w:b/>
          <w:bCs/>
          <w:sz w:val="27"/>
          <w:szCs w:val="27"/>
        </w:rPr>
        <w:t>Светлогорского</w:t>
      </w:r>
      <w:bookmarkEnd w:id="2"/>
      <w:r>
        <w:rPr>
          <w:b/>
          <w:bCs/>
          <w:sz w:val="27"/>
          <w:szCs w:val="27"/>
        </w:rPr>
        <w:t xml:space="preserve"> сельского </w:t>
      </w:r>
      <w:bookmarkEnd w:id="3"/>
      <w:r>
        <w:rPr>
          <w:b/>
          <w:bCs/>
          <w:sz w:val="27"/>
          <w:szCs w:val="27"/>
        </w:rPr>
        <w:t>поселения Абинского района</w:t>
      </w:r>
      <w:bookmarkEnd w:id="0"/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  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от 6 октября 2003 г.                      № 131-ФЗ «Об общих принципах организации местного самоуправления в Российской Федерации», статьей 37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протоколы № 1 – 3 проведения публичных слушаний и заключения № 1 – 3 о результатах проведения публичных слушаний от                               29 марта 2022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правила землепользования и застройки Светлогорского сельского поселения Абинского района, утвержденные решением Совета Светлогорского сельского поселения Абинского района </w:t>
      </w:r>
      <w:bookmarkStart w:id="4" w:name="_Hlk71359325"/>
      <w:r>
        <w:rPr>
          <w:sz w:val="27"/>
          <w:szCs w:val="27"/>
        </w:rPr>
        <w:t xml:space="preserve">от </w:t>
      </w:r>
      <w:r>
        <w:rPr>
          <w:sz w:val="27"/>
          <w:szCs w:val="27"/>
          <w:lang w:val="en-US"/>
        </w:rPr>
        <w:t>31 июля 2014 г</w:t>
      </w:r>
      <w:r>
        <w:rPr>
          <w:sz w:val="27"/>
          <w:szCs w:val="27"/>
        </w:rPr>
        <w:t xml:space="preserve">.               </w:t>
      </w:r>
      <w:r>
        <w:rPr>
          <w:sz w:val="27"/>
          <w:szCs w:val="27"/>
          <w:lang w:val="en-US"/>
        </w:rPr>
        <w:t xml:space="preserve"> № 365-с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«Об утверждении </w:t>
      </w:r>
      <w:r>
        <w:rPr>
          <w:sz w:val="27"/>
          <w:szCs w:val="27"/>
        </w:rPr>
        <w:t>П</w:t>
      </w:r>
      <w:r>
        <w:rPr>
          <w:sz w:val="27"/>
          <w:szCs w:val="27"/>
          <w:lang w:val="en-US"/>
        </w:rPr>
        <w:t>равил землепользования и застройки Светлогорского сельского поселения Абинского района</w:t>
      </w:r>
      <w:bookmarkEnd w:id="4"/>
      <w:r>
        <w:rPr>
          <w:sz w:val="27"/>
          <w:szCs w:val="27"/>
          <w:lang w:val="en-US"/>
        </w:rPr>
        <w:t>»</w:t>
      </w:r>
      <w:r>
        <w:rPr>
          <w:sz w:val="27"/>
          <w:szCs w:val="27"/>
        </w:rPr>
        <w:t>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) разместить изменения в Правила землепользования и застройки Светлогор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5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6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       </w:t>
      </w:r>
      <w:bookmarkEnd w:id="6"/>
      <w:r>
        <w:rPr>
          <w:sz w:val="27"/>
          <w:szCs w:val="27"/>
        </w:rPr>
        <w:t>В.А. Иван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7" w:name="_Hlk69402049"/>
      <w:bookmarkEnd w:id="7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тлогорского сельского поселения Абинского района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8" w:name="_Hlk69402049"/>
      <w:bookmarkStart w:id="9" w:name="_Hlk69402049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0" w:name="_Hlk48025464"/>
      <w:bookmarkEnd w:id="10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1" w:name="_Hlk48025464"/>
      <w:bookmarkEnd w:id="11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его делами                                                  А.В. Семенд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2" w:name="_Hlk67821975"/>
      <w:bookmarkEnd w:id="12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Светлогор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Светлогор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3" w:name="_Hlk67821975"/>
      <w:bookmarkEnd w:id="13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10" w:gutter="0" w:header="709" w:top="102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4-18T10:55:00Z</cp:lastPrinted>
  <dcterms:modified xsi:type="dcterms:W3CDTF">2022-04-18T08:07:00Z</dcterms:modified>
  <cp:revision>136</cp:revision>
  <dc:subject/>
  <dc:title>О работе по взысканию задолженности</dc:title>
</cp:coreProperties>
</file>