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bookmarkStart w:id="2" w:name="_Hlk56776640"/>
      <w:r>
        <w:rPr>
          <w:b/>
          <w:bCs/>
          <w:sz w:val="28"/>
          <w:szCs w:val="28"/>
        </w:rPr>
        <w:t>Абинского городского поселения Абинского района</w:t>
      </w:r>
      <w:bookmarkEnd w:id="2"/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                                      от 6 октября 2003 г. № 131-ФЗ «Об общих принципах организации местного самоуправления в Российской Федерации», статьей 37 устава муниципального образования Абинский район, решением Совета муниципального образования Абинский район от 22 июня 2020 г. № 749-с «О принятии органами местного самоуправления муниципального образования Абинский район полномочий органов местного самоуправления Абинского городского поселения Абинского района по решению вопросов местного значения в сфере градостроительной деятельности»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протоколы проведения публичных слушаний </w:t>
      </w:r>
      <w:r>
        <w:rPr>
          <w:sz w:val="27"/>
          <w:szCs w:val="27"/>
        </w:rPr>
        <w:t xml:space="preserve">№ 1 – 5 </w:t>
      </w:r>
      <w:r>
        <w:rPr>
          <w:sz w:val="28"/>
          <w:szCs w:val="28"/>
        </w:rPr>
        <w:t xml:space="preserve"> и заключения о результатах проведения публичных слушаний №</w:t>
      </w:r>
      <w:r>
        <w:rPr>
          <w:sz w:val="27"/>
          <w:szCs w:val="27"/>
        </w:rPr>
        <w:t xml:space="preserve"> 1 – 5 </w:t>
      </w:r>
      <w:r>
        <w:rPr>
          <w:sz w:val="28"/>
          <w:szCs w:val="28"/>
        </w:rPr>
        <w:t xml:space="preserve">от 30 марта 2022 г., решение комиссии по развитию экономических основ местного самоуправления,                      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правила землепользования и застройки Абинского городского поселения Абинского района, утвержденные решением Совета Абинского городского поселения Абинского района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от 25 октябр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12 г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№ 353-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Об утверждении правил землепользования и застройки Абинского городского поселения Абинского района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местить  изменения  в  правила  землепользования  и  застройки Абинского     городского     поселения     Абинского     района    в    федеральной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3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4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</w:t>
      </w:r>
      <w:bookmarkEnd w:id="4"/>
      <w:r>
        <w:rPr>
          <w:sz w:val="28"/>
          <w:szCs w:val="28"/>
        </w:rPr>
        <w:t>В.А. Иван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5" w:name="_Hlk69402049"/>
      <w:bookmarkEnd w:id="5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инского городского поселения Абинского района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6" w:name="_Hlk69402049"/>
      <w:bookmarkStart w:id="7" w:name="_Hlk69402049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9" w:name="_Hlk48025464"/>
      <w:bookmarkEnd w:id="9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его делами                                                 А.В. Семенд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Абин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Абинского город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4-18T10:46:00Z</cp:lastPrinted>
  <dcterms:modified xsi:type="dcterms:W3CDTF">2022-04-18T07:49:00Z</dcterms:modified>
  <cp:revision>131</cp:revision>
  <dc:subject/>
  <dc:title>О работе по взысканию задолженности</dc:title>
</cp:coreProperties>
</file>