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Мингрель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7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Мингрельского сельского поселения Абинского района, утвержденные решением Совета Мингрельского сельского поселения Абинского района от 18 сентября 2015 г. № 73-с «Об утверждении местных нормативов градостроительного проектирования Мингрельского сельского поселения Абинского района», согласно прилож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Мингрель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  </w:t>
      </w:r>
      <w:bookmarkEnd w:id="3"/>
      <w:r>
        <w:rPr>
          <w:sz w:val="27"/>
          <w:szCs w:val="27"/>
        </w:rPr>
        <w:t>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 xml:space="preserve">«О внесении изменений в местные нормативы градостроительного проектирования </w:t>
      </w:r>
      <w:r>
        <w:rPr>
          <w:sz w:val="28"/>
          <w:szCs w:val="28"/>
        </w:rPr>
        <w:t>Мингрельского сельского поселения Абин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его делами                    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7" w:name="_Hlk67821975"/>
      <w:bookmarkEnd w:id="7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Мингрель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8" w:name="_Hlk67821975"/>
      <w:bookmarkEnd w:id="8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4-16T14:18:00Z</cp:lastPrinted>
  <dcterms:modified xsi:type="dcterms:W3CDTF">2022-04-16T11:18:00Z</dcterms:modified>
  <cp:revision>144</cp:revision>
  <dc:subject/>
  <dc:title>О работе по взысканию задолженности</dc:title>
</cp:coreProperties>
</file>