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7"/>
          <w:szCs w:val="27"/>
        </w:rPr>
      </w:pPr>
      <w:r>
        <w:rPr>
          <w:rFonts w:cs="Times New Roman" w:ascii="Times New Roman" w:hAnsi="Times New Roman"/>
          <w:bCs w:val="false"/>
          <w:sz w:val="27"/>
          <w:szCs w:val="27"/>
        </w:rPr>
        <w:t xml:space="preserve">О внесении изменений в постановление муниципального образования Абинский район от 24 ноября 2021 г. № 1470 «Об утверждении перечней работодателей муниципального образования Абинский район, которым устанавливаются квоты для приема на работу инвалидов и иных граждан, испытывающих трудности в поиске работы, на 2022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В целях содействия занятости населения, обеспечения дополнительных гарантий гражданам, испытывающим трудности в поиске работы реализации ими права на труд, снижения социальной напряженности на рынке труда в муниципальном образовании Абинский район, руководствуясь Трудовым кодексом Российской Федерации, Федеральным законом от 24 ноября 1995 г.                   № 181-ФЗ «О социальной защите инвалидов в Российской Федерации», Законом Российской Федерации от 19 апреля 1991 г. № 1032-1 «О занятости населения в Российской Федерации», Законом Краснодарского края от 8 февраля 2000 г.             № 231-КЗ «О квотировании рабочих мест в Краснодарском крае», администрация муниципального образования Абинский район  п о с т а н о в л я е т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1. Внести в постановление муниципального образования Абинский  район от 24 ноября 2021 г. № 1470 «Об утверждении перечней работодателей муниципального образования Абинский район, которым устанавливаются квоты для приема на работу инвалидов и иных граждан, испытывающих трудности в поиске работы, на 2022 год» изменения, изложив приложения 1 и 2 в новой редакции (прилагаются)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Отделу по социальным вопросам администрации муниципального образования Абинский район (Лукина А.В.) уведомить работодателей, указанных в приложениях 1 и 2 к настоящему постановлению, о внесённых изменениях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</w:t>
        <w:tab/>
        <w:t>Общему отделу администрации муниципального образования Абинский район (Савельева О.В.) опубликовать настоящее постановление в  газете «Абинский муниципальный вестник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</w:t>
        <w:tab/>
        <w:t>Постановление вступает в силу со дня его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Абинский район                                </w:t>
        <w:tab/>
        <w:tab/>
        <w:t xml:space="preserve">                                            В.А. Иванов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1"/>
    <w:qFormat/>
    <w:rPr/>
  </w:style>
  <w:style w:type="character" w:styleId="21">
    <w:name w:val="Заголовок 2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4:00Z</dcterms:created>
  <dc:creator>Виктория</dc:creator>
  <dc:description/>
  <cp:keywords/>
  <dc:language>en-US</dc:language>
  <cp:lastModifiedBy>rogovenko</cp:lastModifiedBy>
  <cp:lastPrinted>2022-01-20T13:45:00Z</cp:lastPrinted>
  <dcterms:modified xsi:type="dcterms:W3CDTF">2022-01-20T11:01:00Z</dcterms:modified>
  <cp:revision>36</cp:revision>
  <dc:subject/>
  <dc:title>О внесении изменений в перечень организаций  Абинского  района, для  которых  устанавливаются  квоты  рабочих  мест  для  приема  на  работу  инвалидов, молодежи, граждан, освобожденных  из  мест  лишения  свободы – до  погашения  судимости, а также  гра</dc:title>
</cp:coreProperties>
</file>